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овет Новощербиновского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Щербинов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шестнадцатая сесс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________</w:t>
        <w:tab/>
        <w:tab/>
        <w:tab/>
        <w:tab/>
        <w:tab/>
        <w:tab/>
        <w:tab/>
        <w:tab/>
        <w:t xml:space="preserve">                      № ____</w:t>
      </w:r>
    </w:p>
    <w:p>
      <w:pPr>
        <w:pStyle w:val="Normal"/>
        <w:jc w:val="center"/>
        <w:rPr/>
      </w:pPr>
      <w:r>
        <w:rPr/>
        <w:t>станица Новощербино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бюджетном процесс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вощербиновском сельском поселени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Бюджетным кодексом Российской Федерации, Федеральным законом от 6 октября 2003 г. № 131-ФЗ «Об общих принципах организации местного самоуправления в Российской Федерации», Уставом Новощербиновского сельского поселения Щербиновского района, Совет Новощербиновского сельского поселения Щербиновского района р е ш и л: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оложение о бюджетном процессе в Новощербиновском сельском поселении Щербиновского района (приложение).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Отменить решения Совета Новощербиновского сельского поселения Щербиновского района:</w:t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24 апреля 2019 г. № 4 «Об утверждении положения о бюджетном процессе в Новощербиновском сельском поселении Щербиновского района»;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7 сентября 2022 г. № 3 «О внесении изменений в решение Совета Новощербиновского сельского поселения Щербиновского района                                           от 24 апреля 2019 года № 4 «Об утверждении положения о бюджетном процессе в Новощербиновском сельском поселении Щербиновского района».</w:t>
      </w:r>
    </w:p>
    <w:p>
      <w:pPr>
        <w:pStyle w:val="Style27"/>
        <w:numPr>
          <w:ilvl w:val="0"/>
          <w:numId w:val="2"/>
        </w:numPr>
        <w:tabs>
          <w:tab w:val="clear" w:pos="708"/>
          <w:tab w:val="left" w:pos="709" w:leader="none"/>
        </w:tabs>
        <w:ind w:left="0" w:firstLine="851"/>
        <w:jc w:val="both"/>
        <w:rPr/>
      </w:pPr>
      <w:r>
        <w:rPr>
          <w:sz w:val="28"/>
          <w:szCs w:val="28"/>
        </w:rPr>
        <w:t>Отделу по общим и правовым вопросам администрации Новощербиновского сельского поселения Щербиновского района (Дорошенко)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решение на официальном сайте администрации Новощербиновского сельского поселения Щербиновского района;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о опубликовать настоящее решение в периодическом печатном издании «Информационный бюллетень администрации Новощербиновского сельского поселения Щербиновского района»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решения возложить на постоянную комиссию Совета Новощербиновского сельского поселения Щербиновского района по бюджету и экономическому развитию сельского поселения (Кирий)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Решение вступает в силу на следующий день после его официального опубликования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я Совет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щербиновского  сельского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                                    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28"/>
                <w:szCs w:val="28"/>
                <w:u w:val="single"/>
              </w:rPr>
              <w:t xml:space="preserve">                                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И.Н. Кукс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щербиновского сельского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Щербиновского района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 xml:space="preserve">                            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.Л. Гарбуз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96"/>
      </w:tblGrid>
      <w:tr>
        <w:trPr>
          <w:trHeight w:val="159" w:hRule="atLeast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42" w:firstLine="851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49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иложение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ТВЕРЖДЕН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решением Совета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щербиновского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ельского поселения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Щербиновского района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13.10.2025  № 4</w:t>
            </w:r>
          </w:p>
          <w:p>
            <w:pPr>
              <w:pStyle w:val="Normal"/>
              <w:widowControl w:val="false"/>
              <w:autoSpaceDE w:val="false"/>
              <w:ind w:left="-108" w:hanging="0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</w:rPr>
        <w:t xml:space="preserve">о бюджетном процессе в Новощербиновском сельском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и Щербиновского района</w:t>
      </w:r>
    </w:p>
    <w:p>
      <w:pPr>
        <w:pStyle w:val="Normal"/>
        <w:widowControl w:val="false"/>
        <w:autoSpaceDE w:val="false"/>
        <w:ind w:left="709" w:right="19772" w:hanging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атья 1. Предмет регулирования настоящего Положения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бюджетном процессе в </w:t>
      </w:r>
      <w:bookmarkStart w:id="0" w:name="_Hlk131600522"/>
      <w:r>
        <w:rPr>
          <w:sz w:val="28"/>
          <w:szCs w:val="28"/>
        </w:rPr>
        <w:t xml:space="preserve">Новощербиновском сельском поселении Щербиновского района </w:t>
      </w:r>
      <w:bookmarkEnd w:id="0"/>
      <w:r>
        <w:rPr>
          <w:sz w:val="28"/>
          <w:szCs w:val="28"/>
        </w:rPr>
        <w:t>(далее - Положение) регулирует отношения, возникающие между субъектами бюджетных правоотношений в процессе составления и рассмотрения проекта бюджета Новощербиновского сельского поселения Щербиновского района, утверждения и исполнения бюджета Новощербиновского сельского поселения Щербиновского района (далее – местный бюджет), а также контроля за его исполнением, осуществления бюджетного учета, муниципального финансового контроля, составления, внешней проверки, рассмотрения и утверждения бюджетной отчетности, в части неурегулированной Бюджетным кодекс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  <w:lang w:eastAsia="en-US"/>
        </w:rPr>
        <w:t xml:space="preserve">Статья 2. </w:t>
      </w:r>
      <w:r>
        <w:rPr>
          <w:sz w:val="28"/>
          <w:szCs w:val="28"/>
        </w:rPr>
        <w:t xml:space="preserve">Правовая основа осуществления бюджетных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правоотношений </w:t>
      </w:r>
      <w:bookmarkStart w:id="1" w:name="_Hlk131750727"/>
      <w:r>
        <w:rPr>
          <w:sz w:val="28"/>
          <w:szCs w:val="28"/>
        </w:rPr>
        <w:t xml:space="preserve">в Новощербиновском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м поселении Щербиновского района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1"/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Правовую основу бюджетного процесса </w:t>
      </w:r>
      <w:bookmarkStart w:id="2" w:name="_Hlk131750766"/>
      <w:r>
        <w:rPr>
          <w:sz w:val="28"/>
          <w:szCs w:val="28"/>
        </w:rPr>
        <w:t xml:space="preserve">в Новощербиновском сельском поселении Щербиновского района </w:t>
      </w:r>
      <w:bookmarkEnd w:id="2"/>
      <w:r>
        <w:rPr>
          <w:sz w:val="28"/>
          <w:szCs w:val="28"/>
        </w:rPr>
        <w:t xml:space="preserve">составляют Конституция Российской Федерации, Бюджетный кодекс Российской Федерации, федеральные, краевые законы и иные нормативные правовые акты Российской Федерации, Краснодарского края, Устав Новощербиновского сельского поселения Щербиновского района, настоящее Положение и иные нормативные правовые акты органов местного самоуправления Новощербиновского сельского поселения Щербиновского района, регулирующие бюджетные правоотношения.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тья 3. Основные этапы бюджетного процесс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Новощербиновском сельском поселении Щербиновского района</w:t>
      </w:r>
    </w:p>
    <w:p>
      <w:pPr>
        <w:pStyle w:val="Normal"/>
        <w:widowControl w:val="false"/>
        <w:suppressAutoHyphens w:val="true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Бюджетный процесс в Новощербиновском сельском поселении Щербиновского района включает следующие этапы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ставление проекта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утверждение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исполнение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нешнего и внутреннего муниципального финансового контроля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, внешняя проверка, рассмотрение и утверждение отчета об исполнении местного бюджета.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Статья 3.1. Понятия и термины, применяемые в настоящем Положении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В настоящем Положении применяются понятия и термины в значениях, определенных Бюджетным кодексом Российской Федерации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2. Участники бюджетного процесса в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вощербиновском сельском поселении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ого района</w:t>
      </w:r>
    </w:p>
    <w:p>
      <w:pPr>
        <w:pStyle w:val="Normal"/>
        <w:widowControl w:val="false"/>
        <w:autoSpaceDE w:val="false"/>
        <w:ind w:left="1920" w:right="19772" w:firstLine="709"/>
        <w:jc w:val="both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Статья 4. Участники бюджетного процесса, обладающ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ми полномочиями на муниципальном уровне </w:t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>Новощербиновского сельского поселения Щербиновского района</w:t>
      </w:r>
    </w:p>
    <w:p>
      <w:pPr>
        <w:pStyle w:val="Normal"/>
        <w:suppressAutoHyphens w:val="tru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Участниками бюджетного процесса, обладающими бюджетными полномочиями на муниципальном уровне </w:t>
      </w:r>
      <w:bookmarkStart w:id="3" w:name="_Hlk131602144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3"/>
      <w:r>
        <w:rPr>
          <w:sz w:val="28"/>
          <w:szCs w:val="28"/>
        </w:rPr>
        <w:t xml:space="preserve"> являются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Совет Новощербиновского сельского поселения Щербиновского района (далее - Совет посел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глава Новощербиновского сельского поселения Щербиновского района (далее - глава поселения)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администрация Новощербиновского сельского поселения Щербиновского района (далее - администрация поселения)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нансовый орган Новощербиновского сельского поселения Щербиновского района (далее - финансовый орган), полномочия которого исполняет администрация поселения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орган внешнего муниципального финансового контроля, который осуществляет внешний муниципальный финансовый контроль на основании заключенного соглашения с Советом поселения о передаче полномочий органа внешнего муниципального финансового контроля Новощербиновского сельского поселения Щербиновского района по осуществлению внешнего муниципального финансового контроля (далее – уполномоченный орган внешнего муниципального финансового контроля);</w:t>
      </w:r>
      <w:bookmarkStart w:id="4" w:name="_Hlk131602234"/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 внутреннего муниципального финансового контроля</w:t>
      </w:r>
      <w:bookmarkEnd w:id="4"/>
      <w:r>
        <w:rPr>
          <w:sz w:val="28"/>
          <w:szCs w:val="28"/>
        </w:rPr>
        <w:t>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распорядители (распорядители) средств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главные администраторы (администраторы) доходов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администраторы (администраторы) источников финансирования дефицита местного бюджета;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атели средств местного бюджет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5. Бюджетные полномочия Совета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т посел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тверждает Положение о бюджетном процессе в Новощербиновском сельском поселении Щербинов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проект местного бюджета на очередной финансовый год и утверждает местный бюджет на очередной финансовый год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т и утверждает годовой отчет об исполнении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налоговые ставки по местным налогам, предоставляет налоговые льготы по местным налогам в пределах прав, предоставленных законодательством Российской Федерации о налогах и сборах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тверждает дополнительные ограничения по муниципальному долгу </w:t>
      </w:r>
      <w:bookmarkStart w:id="5" w:name="_Hlk131603515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5"/>
      <w:r>
        <w:rPr>
          <w:sz w:val="28"/>
          <w:szCs w:val="28"/>
        </w:rPr>
        <w:t>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ует и определяет правовой статус органов, осуществляющих контроль за исполнением местного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проведения внешней проверки годового отчета об исполнении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утверждает стратегию социально-экономического развития Новощербиновского сельского поселения Щербиновского район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условия предоставления межбюджетных трансфертов из местного бюджета другим бюджетам бюджетной системы Российской Федерации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 xml:space="preserve">устанавливает порядок определения размера части прибыли муниципальных унитарных предприятий </w:t>
      </w:r>
      <w:bookmarkStart w:id="6" w:name="_Hlk131604695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6"/>
      <w:r>
        <w:rPr>
          <w:sz w:val="28"/>
          <w:szCs w:val="28"/>
        </w:rPr>
        <w:t>, остающейся после уплаты налогов, обязательных платежей, подлежащих зачислению в местный бюджет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определяет порядок осуществления полномочий органами внешнего муниципального финансового</w:t>
      </w:r>
      <w:r>
        <w:rPr/>
        <w:t xml:space="preserve"> </w:t>
      </w:r>
      <w:r>
        <w:rPr>
          <w:sz w:val="28"/>
          <w:szCs w:val="28"/>
        </w:rPr>
        <w:t>по внешнему муниципальному финансовому контролю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, Федеральным законом от 6 октября 2003 г.  № 131-ФЗ «Об общих принципах организации местного самоуправления в Российской Федерации», Федеральным законом от 7 февраля 2011 г. № 6-ФЗ «Об общих принципах организации и деятельности контрольно-счетных органов субъектов Российской Федерации и муниципальных образований», иными нормативными правовыми актами Российской Федерации, Краснодарского края,</w:t>
      </w:r>
      <w:r>
        <w:rPr/>
        <w:t xml:space="preserve"> </w:t>
      </w:r>
      <w:r>
        <w:rPr>
          <w:sz w:val="28"/>
          <w:szCs w:val="28"/>
        </w:rPr>
        <w:t>Новощербиновского сельского поселения Щербиновского района, а также Уставом Новощербиновского сельского поселения Щербиновского район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Статья 6. Бюджетные полномочия главы посе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ава посе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осит на рассмотрение Совета поселения проекты решений Совета поселения о местном бюджете с необходимыми документами и материалами, о внесении изменений в решение Совета поселения о местном бюджете, об исполнении местного бюджета, проекты других решений Совета поселения, регулирующих бюджетные правоотношения в Новощербиновском сельском поселении Щерб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ет должностных лиц, уполномоченных представлять проекты решений Совета поселения о местном бюджете, о внесении изменений в решение Совета поселения о местном бюджете, об исполнении местного бюджета, проекты других решений Совета поселения, регулирующих бюджетные правоотношения в Новощербиновском сельском поселении Щербиновского района, при их рассмотрении в Совете поселения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нимает решение о внесении изменений в сводную бюджетную роспись Новощербиновского сельского поселения Щербиновского района в ходе исполнения местного бюджета, без внесения изменений в решение о местном бюджете, в соответствии со статьей 217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/>
      </w:pPr>
      <w:bookmarkStart w:id="7" w:name="_Hlk131606735"/>
      <w:bookmarkEnd w:id="7"/>
      <w:r>
        <w:rPr>
          <w:sz w:val="28"/>
          <w:szCs w:val="28"/>
        </w:rPr>
        <w:t xml:space="preserve">Статья 7. Бюджетные полномочия администрации поселения,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го органа</w:t>
      </w:r>
    </w:p>
    <w:p>
      <w:pPr>
        <w:pStyle w:val="Normal"/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left="709" w:hanging="0"/>
        <w:rPr/>
      </w:pPr>
      <w:bookmarkStart w:id="8" w:name="_Hlk131606735"/>
      <w:bookmarkEnd w:id="8"/>
      <w:r>
        <w:rPr>
          <w:color w:val="000000"/>
          <w:sz w:val="28"/>
          <w:szCs w:val="28"/>
        </w:rPr>
        <w:t xml:space="preserve">1. Администрация </w:t>
      </w:r>
      <w:r>
        <w:rPr>
          <w:sz w:val="28"/>
          <w:szCs w:val="28"/>
        </w:rPr>
        <w:t xml:space="preserve">поселения: </w:t>
      </w:r>
    </w:p>
    <w:p>
      <w:pPr>
        <w:pStyle w:val="Normal"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исполняет полномочия финансового орга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еспечивает разработку основных направлений бюджетной и налоговой политики </w:t>
      </w:r>
      <w:bookmarkStart w:id="9" w:name="_Hlk131607459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9"/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составление проекта местного бюджета, а также годового отчета о его исполнен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порядок разработки прогноза социально-экономического развития Новощербиновского сельского поселения Щербиновского района (далее – прогноз социально-экономического развития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ает отчеты об исполнении местного бюджета за первый квартал, полугодие и девять месяцев текущего финансового года и направляет его в Совет поселения и в </w:t>
      </w:r>
      <w:bookmarkStart w:id="10" w:name="_Hlk131609873"/>
      <w:r>
        <w:rPr>
          <w:sz w:val="28"/>
          <w:szCs w:val="28"/>
        </w:rPr>
        <w:t>уполномоченный орган внешнего муниципального финансового контроля</w:t>
      </w:r>
      <w:bookmarkEnd w:id="10"/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 уполномоченный орган, должностное лицо администрации поселения по разработке прогноза социально-экономического развит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обряет прогноз социально-экономического развити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уществляет муниципальные заимствования от имени Новощербиновского сельского поселения Щербиновского района в соответствии с Бюджетным кодексом Российской Федерации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состав, порядок и срок внесения информации в муниципальную долговую книгу Новощербиновского сельского поселения Щербиновского район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редоставляет от имени Новощербиновского сельского поселения Щербиновского района муниципальные гарантии (далее - муниципальные гарантии);</w:t>
      </w:r>
      <w:r>
        <w:rPr/>
        <w:t xml:space="preserve">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кает агентов по вопросам предоставления и исполнения муниципальных гарантий, в том числе анализа финансового состояния принципалов, их поручителей (гарантов), ведения аналитического учета обязательств принципалов, их поручителей (гарантов) и иных лиц, возникающих в связи с предоставлением и исполнением муниципальных гарантий, взыскания задолженности указанных лиц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авливает порядок проведения анализа финансового состояния принципала, проверки достаточности, надежности и ликвидности предоставляемого обеспечения при предоставлении муниципальной гарантии, а также мониторинга финансового состояния принципала, контроля за достаточностью, надежностью и ликвидностью предоставленного обеспечения после предоставления муниципальной гарант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ет муниципальные правовые акты о списании с муниципального долга муниципальных долговых обязательств, выраженных в валюте Российской Федерации, по истечении сроков и в случаях, предусмотренных статьей 100.1 Бюджет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авливает порядок ведения реестра расходных обязательств </w:t>
      </w:r>
      <w:bookmarkStart w:id="11" w:name="_Hlk131608379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11"/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 сроки составления проекта мест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тверждает муниципальные программы (подпрограммы) Новощербиновского сельского поселения Щербиновского района, реализуемые за счет средств мест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устанавливает порядок проведения оценки эффективности муниципальных программ Новощербиновского сельского поселения Щербиновского района и критерии их оценк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дведомственность получателя средств местного бюджета главному распорядителю (распорядителю) средств местного бюджет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отчет об исполнении местного бюджета для подготовки заключения на него не позднее 1 апреля текущего года уполномоченный орган внешнего муниципального финансового контроля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годовой отчет об исполнении местного бюджета в Совет поселения не позднее 1 мая текущего года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проведение публичных слушаний по проекту местного бюджета, отчету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ключает от имени </w:t>
      </w:r>
      <w:bookmarkStart w:id="12" w:name="_Hlk131610804"/>
      <w:r>
        <w:rPr>
          <w:sz w:val="28"/>
          <w:szCs w:val="28"/>
        </w:rPr>
        <w:t xml:space="preserve">Новощербиновского сельского поселения Щербиновского района </w:t>
      </w:r>
      <w:bookmarkEnd w:id="12"/>
      <w:r>
        <w:rPr>
          <w:sz w:val="28"/>
          <w:szCs w:val="28"/>
        </w:rPr>
        <w:t>соглашения о муниципально-частном партнерстве, концессионные соглашения в порядке, установленно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яет порядок осуществления бюджетных инвестиций в объекты муниципальной собственности </w:t>
      </w:r>
      <w:bookmarkStart w:id="13" w:name="_Hlk131674109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13"/>
      <w:r>
        <w:rPr>
          <w:sz w:val="28"/>
          <w:szCs w:val="28"/>
        </w:rPr>
        <w:t xml:space="preserve"> (далее - муниципальная собственность) и порядок принятия решений о подготовке и реализации бюджетных инвестиций в объекты муниципальной собственности в соответствии со статьей 79 Бюджетного кодекса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т порядок предоставления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в соответствии со статьей 78.2 Бюджет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форму и порядок разработки среднесрочного финансового плана Новощербиновского сельского поселения Щербиновского района (далее среднесрочный финансовый план);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роект среднесрочного финансового пл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дополнительные показатели среднесрочного финансового пл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авливает порядок принятия решения о предоставлении бюджетных инвестиций юридическим лицам, не являющимся муниципальными учреждениями и муниципальными унитарными предприятиями, в объекты капитального строительства, находящиеся в собственности указанных юридических лиц, и (или) на приобретение объектов недвижимого имущества либо в целях предоставления взноса в уставные (складочные) капиталы дочерних обществ указанных юридических лиц на осуществление капитальных вложений в объекты капитального строительства, находящиеся в собственности таких дочерних обществ, и (или) на приобретение такими дочерними обществами объектов недвижимого имущества за счет средств местного бюджета в соответствии со статьей 80 Бюджетного кодекса Российской Федераци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ределяет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из местного бюджета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порядок осуществления бюджетных полномочий главного администратора (администратора) доходов местного бюджета, являющегося органом местного самоуправления Новощербиновского сельского поселения Щербиновского района и (или) находящимися в его ведении муниципальными казенными учрежд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авливает порядок использования бюджетных ассигнований резервного фонда администрации поселения (далее – резервный фонд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порядок осуществления полномочий органом внутреннего муниципального финансового контроля по внутреннему муниципальному финансовому контролю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устанавливает порядок ведения реестра источников доходов местного бюджета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утверждает бюджетную роспись и вносит изменения в нее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утверждает перечень главных администраторов доходов местного бюджета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тверждает перечень главных администраторов источников финансирования дефицита бюджета в соответствии с общими требованиями, установленными Прави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авливает порядок оценки налоговых расходов муниципального образования с соблюдением общих требований, установленных Правительством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пределяют порядок формирования перечня налоговых расходов Новощербиновского сельского поселения Щербиновского района и оценки налоговых расходов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бюджетные полномочия в соответствии с Бюджетным кодексом Российской Федерации и иными нормативными правовыми актами, регулирующими бюджетные правоотношения.</w:t>
      </w:r>
    </w:p>
    <w:p>
      <w:pPr>
        <w:pStyle w:val="Normal"/>
        <w:tabs>
          <w:tab w:val="clear" w:pos="708"/>
          <w:tab w:val="left" w:pos="709" w:leader="none"/>
        </w:tabs>
        <w:ind w:left="709" w:hanging="0"/>
        <w:jc w:val="both"/>
        <w:rPr/>
      </w:pPr>
      <w:r>
        <w:rPr>
          <w:sz w:val="28"/>
          <w:szCs w:val="28"/>
        </w:rPr>
        <w:t>2. Финансовый орган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исполнение бюджета поселения, составление бюджетной отчетности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тверждает перечень кодов подвидов по видам доходов, главными администраторами которых являются органы местного самоуправления Новощербиновского сельского поселения Щербиновского района и (или) находящимися в его ведении муниципальными казенными учреждениям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станавливает порядок составления и ведения кассового плана, а также порядок и сроки предоставления сведений для составления и ведения кассового плана главным распорядителем бюджетных средств, главным администратором доходов бюджета поселения, главным администратором источников финансирования дефицита бюджета поселения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ет и ведет кассовый план исполнения местного бюджета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ет муниципальную долговую книг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ведет реестр расходных обязательств </w:t>
      </w:r>
      <w:bookmarkStart w:id="14" w:name="_Hlk131609543"/>
      <w:r>
        <w:rPr>
          <w:sz w:val="28"/>
          <w:szCs w:val="28"/>
        </w:rPr>
        <w:t>Новощербиновского сельского поселения Щербиновского района;</w:t>
      </w:r>
      <w:bookmarkEnd w:id="14"/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, детализацию и определяет порядок применения бюджетной классификации Российской Федерации в части, относящейся к местному бюджету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взыскивает бюджетные средства поселения, использованные по нецелевому назначению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обращается от имени и в интересах поселения в суды общей юрисдикции и арбитражные суды по взысканию средств бюджета поселения, использованных по нецелевому назначению, представляет в судебных органах права и законные интересы поселения по указанным вопрос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завершения операций по исполнению местного бюджета в текущем финансовом году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авливает порядок исполнения местного бюджета по расходам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орядок исполнения бюджета поселения по источникам финансирования дефицита бюджета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ет порядок взыскания неиспользованных остатков средств бюджета поселения, при отсутствии потребности направления их на те же цели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устанавливает порядок составления и ведения сводной бюджетной росписи бюджетных средств Новощербиновского сельского поселения Щербиновского района, утверждает, вносит изменения в сводную бюджетную роспись бюджетных средств Новощербиновского сельского поселения Щербиновского района на основании решения Совета поселения о местном бюджете;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устанавливает порядок составления и ведения бюджетной росписи главного распорядителя (распорядителя) средств местного бюджета, внесения в нее изменен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устанавливает порядок и методику планирования бюджетных ассигнований Новощербиновского сельского поселения Щербиновского района на исполнение действующих и принимаемых обязательст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бюджетную отчетность об исполнении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ает порядок доведения бюджетных ассигнований, лимитов бюджетных обязательств и предельных объемов финансирования при организации исполнения местного бюджета по расходам и источникам финансирования дефицита местного бюджета;</w:t>
      </w:r>
      <w:r>
        <w:rPr>
          <w:sz w:val="30"/>
          <w:szCs w:val="30"/>
          <w:shd w:fill="FFFFFF" w:val="clear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водит до главных распорядителей (распорядителей) и получателей средств местного бюджета бюджетные ассигнования, лимиты бюджетных обязательств, предельные объемы финанс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управление остатками средств на едином счете по учету средств ме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уществляет кассовое исполнение местного бюджета (проведение и учет операций по кассовым поступлениям в местный бюджет и кассовым выплатам из местного бюджет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ежемесячно составляет и представляет отчет о кассовом исполнении местного бюджета в вышестоящие органы, в установленном порядке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установленном порядке проводит анализ финансового состояния принципала, проверку достаточности, надежности и ликвидности предоставляемого обеспечения при предоставлении муниципальной гарантии, а также мониторинг финансового состояния принципала, контроль за достаточностью, надежностью и ликвидностью предоставленного обеспечения после предоставления муниципальной гарантии;</w:t>
      </w:r>
    </w:p>
    <w:p>
      <w:pPr>
        <w:pStyle w:val="Normal"/>
        <w:suppressAutoHyphens w:val="tru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осуществляет иные бюджетные полномочия в соответствии </w:t>
      </w:r>
      <w:bookmarkStart w:id="15" w:name="_Hlk131686891"/>
      <w:r>
        <w:rPr>
          <w:sz w:val="28"/>
          <w:szCs w:val="28"/>
        </w:rPr>
        <w:t>с Бюджетным кодексом Российской Федерации</w:t>
      </w:r>
      <w:bookmarkEnd w:id="15"/>
      <w:r>
        <w:rPr>
          <w:sz w:val="28"/>
          <w:szCs w:val="28"/>
        </w:rPr>
        <w:t xml:space="preserve"> и иными нормативными правовыми актами, регулирующими бюджетные </w:t>
      </w:r>
      <w:r>
        <w:rPr>
          <w:color w:val="000000"/>
          <w:sz w:val="28"/>
          <w:szCs w:val="28"/>
        </w:rPr>
        <w:t>правоотношения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ind w:firstLine="709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атья 8. Основные бюджетные полномочия органа внешнего 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финансового контроля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1. Уполномоченный орган внешнего муниципального финансового контроля осуществляет следующие бюджетные полномочия:</w:t>
      </w:r>
    </w:p>
    <w:p>
      <w:pPr>
        <w:pStyle w:val="Normal"/>
        <w:ind w:firstLine="709"/>
        <w:jc w:val="both"/>
        <w:rPr/>
      </w:pPr>
      <w:bookmarkStart w:id="16" w:name="Par0"/>
      <w:bookmarkEnd w:id="16"/>
      <w:r>
        <w:rPr>
          <w:color w:val="000000"/>
          <w:sz w:val="28"/>
          <w:szCs w:val="28"/>
        </w:rPr>
        <w:t>организация и осуществление контроля за законностью и эффективностью использования средств местного бюджета, а также иных средств в случаях, предусмотренных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иза проектов местного бюджета, проверка и анализ обоснованности его показател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яя проверка годового отчета об исполнении местного бюджет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аудита в сфере закупок товаров, работ и услуг в соответствии с Федеральным </w:t>
      </w:r>
      <w:hyperlink r:id="rId2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эффективности предоставления налоговых и иных льгот и преимуществ, бюджетных кредитов за счет средств местного бюджет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местного бюджета и имущества, находящегося в муниципальной собственност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экспертиза проектов муниципальных правовых актов в части, касающейся расходных обязательств муниципального образования, экспертиза проектов муниципальных правовых актов, приводящих к изменению доходов местного бюджета, а также муниципальных программ (проектов муниципальных программ)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анализ и мониторинг бюджетного процесса в Новощербиновском сельском поселении Щербиновского района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ведение оперативного анализа исполнения и контроля за организацией исполнения местного бюджета в текущем финансовом году, ежеквартальное представление информации о ходе исполнения местного бюджета, о результатах проведенных контрольных и экспертно-аналитических мероприятий в Совет </w:t>
      </w:r>
      <w:bookmarkStart w:id="17" w:name="_Hlk192854269"/>
      <w:r>
        <w:rPr>
          <w:color w:val="000000"/>
          <w:sz w:val="28"/>
          <w:szCs w:val="28"/>
        </w:rPr>
        <w:t xml:space="preserve">Новощербиновского сельского поселения Щербиновского района </w:t>
      </w:r>
      <w:bookmarkEnd w:id="17"/>
      <w:r>
        <w:rPr>
          <w:color w:val="000000"/>
          <w:sz w:val="28"/>
          <w:szCs w:val="28"/>
        </w:rPr>
        <w:t>и главе Новощербиновского сельского поселения Щербиновского район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ление контроля за состоянием муниципального внутреннего и внешнего дол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ценка реализуемости, рисков и результатов достижения целей социально-экономического развития Новощербиновского сельского поселения Щербиновского района, предусмотренных документами стратегического планирования Новощербиновского сельского поселения Щербиновского района, в пределах компетенции контрольно-счетного органа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и нормативными правовыми актами представительного органа муниципального образ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  <w:lang w:eastAsia="en-US"/>
        </w:rPr>
        <w:t>Статья 9. Бюджетные полномочия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  <w:lang w:eastAsia="en-US"/>
        </w:rPr>
        <w:t>отдельных участников бюджетного процесса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полномочия главных распорядителей, распорядителей и получателей средств местного бюджета, главных администраторов (администраторов) доходов местного бюджета, главных администраторов (администраторов) источников финансирования дефицита местного бюджета определяются </w:t>
      </w:r>
      <w:hyperlink r:id="rId3">
        <w:r>
          <w:rPr>
            <w:rStyle w:val="InternetLink"/>
            <w:sz w:val="28"/>
            <w:szCs w:val="28"/>
          </w:rPr>
          <w:t>Бюджетным кодексом</w:t>
        </w:r>
      </w:hyperlink>
      <w:r>
        <w:rPr>
          <w:sz w:val="28"/>
          <w:szCs w:val="28"/>
        </w:rPr>
        <w:t xml:space="preserve"> Российской Федерации и принимаемыми в соответствии с ним иными нормативными правовыми актами, регулирующими бюджетные правоотношения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3. Доходы бюджета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Статья 10. Доходы местного бюджета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местного бюджета формируются с учетом положений бюджетного и налогового законодательства Российской Федерации за счёт налоговых и неналоговых видов доходов, а также за счет безвозмездных поступлений, подлежащих зачислению в местный бюджет в соответствии с бюджетным законодательством Российской Федерации, законодательством о налогах и сборах и законодательством об иных обязательных платежах, а также иными муниципальными правовыми актам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4. Расх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sz w:val="28"/>
          <w:szCs w:val="28"/>
        </w:rPr>
        <w:t xml:space="preserve">Статья 11. Общие положения о расходах местного бюджета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сходы местного бюджета формируются в соответствии с расходными обязательствами, установленным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%5CUsers%5C%D0%91%D1%83%D1%85%D0%B3%D0%B0%D0%BB%D1%82%D0%B5%D1%80%5CDesktop%5C%D0%90%D0%B4%D0%BC%D0%B8%D0%BD%D0%B8%D1%81%D1%82%D1%80%D0%B0%D1%86%D0%B8%D1%8F-%D0%A8%D0%98%D0%9B%D0%9E%D0%92%D0%90%5C%D0%9C%D0%A3%D0%9D%D0%98%D0%A6%D0%98%D0%9F%D0%90%D0%9B%D0%AC%D0%9D%D0%AB%D0%95%20%D0%9F%D0%A0%D0%90%D0%92%D0%9E%D0%92%D0%AB%D0%95%20%D0%90%D0%9A%D0%A2%D0%AB%5C%D0%A2%D0%B5%D0%BA%D1%81%D1%82%D1%8B%20%D1%80%D0%B5%D1%88%D0%B5%D0%BD%D0%B8%D0%B9%20%D0%A1%D0%BE%D0%B2%D0%B5%D1%82%D0%B0%20%D0%B7%D0%B0%202018%20%D0%B3%D0%BE%D0%B4%5C66%20%D1%81%D0%B5%D1%81%D1%81%D0%B8%D1%8F%2002.07.2018%5C%D0%91%D1%8E%D0%B4%D0%B6%D0%B5%D1%82%D0%BD%D1%8B%D0%B9%20%D0%BF%D1%80%D0%BE%D1%86%D0%B5%D1%81%D1%81%5C%D0%9F%D0%A0%D0%98%D0%9B%D0%9E%D0%96%D0%95%D0%9D%D0%98%D0%95%20%D0%BF%D0%BE%D0%BB%D0%BE%D0%B6%D0%B5%D0%BD%D0%B8%D0%B5%20%D0%BE%20%D0%91%D0%9F%20%D0%B8%D1%81%D0%BF%D1%80%D0%B0%D0%B2%D0%BB%D0%B5%D0%BD%D0%BD%D0%BE%D0%B5.doc" \l "sub_1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законодательством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Российской Федерации разграничением полномочий федеральных органов государственной власти, органов государственной власти субъектов Российской Федерации и органов местного самоуправления, исполнение которых согласно законодательству Российской Федерации, договорам и соглашениям должно происходить в очередном финансовом году за счет средств местного бюдже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и форма расходов местного бюджета, а также порядок предоставления и расходования бюджетных средств, осуществляется в соответствии с главами 10, 11 Бюджетного кодекса Российской Федерации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. Порядок осуществления расходов местного бюджета на осуществление отдельных государственных полномочий, переданных органам местного самоуправления Новощербиновского сельского поселения Щербиновского района, устанавливается федеральными органами государственной власти и (или) органами государственной власти Краснодарского кра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18" w:name="sub_9"/>
      <w:bookmarkStart w:id="19" w:name="sub_801"/>
      <w:bookmarkEnd w:id="18"/>
      <w:bookmarkEnd w:id="19"/>
      <w:r>
        <w:rPr>
          <w:sz w:val="28"/>
          <w:szCs w:val="28"/>
        </w:rPr>
        <w:t xml:space="preserve">Статья 12. Резервный фонд администрации Новощербиновского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0" w:name="sub_9"/>
      <w:bookmarkStart w:id="21" w:name="sub_9"/>
      <w:bookmarkEnd w:id="21"/>
    </w:p>
    <w:p>
      <w:pPr>
        <w:pStyle w:val="Normal"/>
        <w:ind w:firstLine="709"/>
        <w:jc w:val="both"/>
        <w:rPr/>
      </w:pPr>
      <w:bookmarkStart w:id="22" w:name="sub_901"/>
      <w:bookmarkEnd w:id="22"/>
      <w:r>
        <w:rPr>
          <w:sz w:val="28"/>
          <w:szCs w:val="28"/>
        </w:rPr>
        <w:t>В расходной части местного бюджета создается резервный фонд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23" w:name="sub_901"/>
      <w:bookmarkEnd w:id="23"/>
      <w:r>
        <w:rPr>
          <w:sz w:val="28"/>
          <w:szCs w:val="28"/>
        </w:rPr>
        <w:t>Размер резервного фонда администрации поселения устанавливается решением о местном бюджете на очередной финансовый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едства резервного фонда администрации поселения направляются на финансовое обеспечение непредвиденных расходов, в том числе на проведение аварийно-восстановительных работ и мероприятий, связанных с ликвидацией последствий стихийных бедствий и чрезвычайных ситуаций, а также на иные мероприятия, предусмотренные порядком, указанным в абзаце 4 настоящей стать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рядок расходования средств резервного фонда администрации поселения утверждается постановлением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поселения прилагается к годовому отчету об исполнении местного бюдж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13. Муниципальный дорожный фонд Новощербинов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Муниципальный дорожный фонд Новощербиновского сельского поселения Щербиновского района (далее - муниципальный дорожный фонд) - часть средств местного бюджета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, а также капитального ремонта и ремонта дворовых территорий многоквартирных домов, проездов к дворовым территориям многоквартирных домов, находящихся в муниципальной собственности Новощербиновского сельского поселения Щербиновского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униципальный дорожный фонд создается решением Совета </w:t>
      </w:r>
      <w:r>
        <w:rPr>
          <w:sz w:val="28"/>
          <w:szCs w:val="28"/>
        </w:rPr>
        <w:t>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Объем бюджетных ассигнований муниципального дорожного фонда утверждается решением о местном бюджете на очередной финансовый год в размере не менее прогнозируемого объема доходов бюджета поселения, установленных решением Совета поселения от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местный бюдже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ых бюджетов от штрафов за нарушение правил движения тяжеловесного и (или) крупногабаритного транспортного средст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х поступлений в местный бюджет, утвержденных решением Совета поселения, предусматривающим создание муниципального дорожного фон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рядок формирования и использования бюджетных ассигнований муниципального дорожного фонда устанавливается решением Совета поселения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Бюджетные ассигнования муниципального дорожного фонда, не использованные в текущем финансовом году, направляются на увеличение бюджетных ассигнований муниципального дорожного фонда в очередном финансовом </w:t>
      </w:r>
      <w:r>
        <w:rPr>
          <w:color w:val="000000"/>
          <w:sz w:val="28"/>
          <w:szCs w:val="28"/>
        </w:rPr>
        <w:t>году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4" w:name="sub_10"/>
      <w:bookmarkEnd w:id="24"/>
      <w:r>
        <w:rPr>
          <w:sz w:val="28"/>
          <w:szCs w:val="28"/>
        </w:rPr>
        <w:t xml:space="preserve">Статья 14. Муниципальные внутренние заимствова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й долг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5" w:name="sub_10"/>
      <w:bookmarkStart w:id="26" w:name="sub_10"/>
      <w:bookmarkEnd w:id="26"/>
    </w:p>
    <w:p>
      <w:pPr>
        <w:pStyle w:val="Normal"/>
        <w:ind w:firstLine="709"/>
        <w:jc w:val="both"/>
        <w:rPr/>
      </w:pPr>
      <w:bookmarkStart w:id="27" w:name="sub_801"/>
      <w:bookmarkStart w:id="28" w:name="sub_1001"/>
      <w:bookmarkEnd w:id="27"/>
      <w:bookmarkEnd w:id="28"/>
      <w:r>
        <w:rPr>
          <w:sz w:val="28"/>
          <w:szCs w:val="28"/>
        </w:rPr>
        <w:t>1. Структура муниципального долга поселения (далее - муниципальный долг) представляет собой группировку муниципальных долговых обязательств по установленным статьей 100 Бюджетного кодекса Российской Федерации видам долговых обязательств.</w:t>
      </w:r>
    </w:p>
    <w:p>
      <w:pPr>
        <w:pStyle w:val="Normal"/>
        <w:ind w:firstLine="709"/>
        <w:jc w:val="both"/>
        <w:rPr/>
      </w:pPr>
      <w:bookmarkStart w:id="29" w:name="sub_1001"/>
      <w:bookmarkStart w:id="30" w:name="sub_1006"/>
      <w:bookmarkEnd w:id="29"/>
      <w:bookmarkEnd w:id="30"/>
      <w:r>
        <w:rPr>
          <w:sz w:val="28"/>
          <w:szCs w:val="28"/>
        </w:rPr>
        <w:t>2. Прекращение муниципальных долговых обязательств, выраженных в валюте Российской Федерации, и их списание с муниципального долга осуществляются в соответствии со статьей 100.1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говые обязательства </w:t>
      </w:r>
      <w:bookmarkStart w:id="31" w:name="_Hlk132027335"/>
      <w:r>
        <w:rPr>
          <w:sz w:val="28"/>
          <w:szCs w:val="28"/>
        </w:rPr>
        <w:t>Новощербиновского сельского поселения Щербиновского района</w:t>
      </w:r>
      <w:bookmarkEnd w:id="31"/>
      <w:r>
        <w:rPr>
          <w:sz w:val="28"/>
          <w:szCs w:val="28"/>
        </w:rPr>
        <w:t xml:space="preserve"> полностью и без условий обеспечиваются всем находящимся в собственности Новощербиновского сельского поселения Щербиновского района имуществом и исполняются за счет средств местного бюдже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Новощербиновского сельского поселения Щербиновского района осуществляется администрацией поселения в соответствии с Уставом Новощербино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овощербиновское сельское поселение Щербиновского района вправе осуществлять муниципальные заимствования, путем размещения муниципальных ценных бумаг в форме кредитов из других бюджетов бюджетной системы Российской Федерации и от кредитных организаций, по которым возникают долговые обязательства Новощербиновского сельского поселения Щербиновского района, как заемщика, выраженные в валюте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ые внутренние заимствования осуществляются в целях финансирования дефицита местного бюджета, а также погашения долговых обязательств Новощербиновского сельского поселения Щербиновского района, пополнения в течение финансового года остатков средств на счете ме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аво осуществления муниципальных заимствований от имени Новощербиновского сельского поселения Щербиновского района принадлежит администрации по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ы привлечения средств в местный бюджет устанавливаются программой муниципальных заимствований на очередной финансовый год и общая сумма привлечения средств в соответствующем году не должна превышать общую сумму средств, направленных на финансирование дефицита местного бюджета и объемов погашения долговых обязательств Новощербиновского сельского поселения Щербиновского района, утвержденных на соответствующий финансовый год решением о местном бюджете с учетом положений статей 103 и 104 Бюджетного кодекса Российской Федерации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2" w:name="sub_1006"/>
      <w:bookmarkStart w:id="33" w:name="sub_1007"/>
      <w:bookmarkEnd w:id="32"/>
      <w:r>
        <w:rPr>
          <w:sz w:val="28"/>
          <w:szCs w:val="28"/>
        </w:rPr>
        <w:t>4. Предоставление муниципальных гарантий поселения осуществляется в соответствии со статьями 115, 115.1, 115.2, 115.3, 117 Бюджетного кодекса Российской Федерации и нормативными правовыми актами органов местного самоуправления Новощербиновского сельского поселения Щербиновск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муниципальных гарантий </w:t>
      </w:r>
      <w:bookmarkStart w:id="34" w:name="_Hlk132028803"/>
      <w:r>
        <w:rPr>
          <w:sz w:val="28"/>
          <w:szCs w:val="28"/>
        </w:rPr>
        <w:t xml:space="preserve">Новощербиновского сельского поселения Щербиновского района </w:t>
      </w:r>
      <w:bookmarkEnd w:id="34"/>
      <w:r>
        <w:rPr>
          <w:sz w:val="28"/>
          <w:szCs w:val="28"/>
        </w:rPr>
        <w:t>является приложением к решению о местном бюджете на очередной финансовый год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5" w:name="sub_1007"/>
      <w:r>
        <w:rPr>
          <w:sz w:val="28"/>
          <w:szCs w:val="28"/>
        </w:rPr>
        <w:t>5. Решением о бюджете поселения устанавливаются верхние пределы муниципального внутреннего долга, муниципального внешнего долга (при наличии у Новощербиновского сельского поселения Щербиновского района обязательств в иностранной валюте) по состоянию на 1 января года, следующего за очередным финансовым годом, с указанием в том числе верхнего предела долга по муниципальным гарантиям в валюте Российской Федерации, муниципальным гарантиям в иностранной валюте (при наличии у поселения обязательств по муниципальным гарантиям в иностранной валюте) с учетом положений статьи 107 Бюджетного кодекса Российской Федерации.</w:t>
      </w:r>
      <w:bookmarkEnd w:id="35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чет и регистрация муниципальных долговых обязательств поселения осуществляется в муниципальной долговой книге поселения. Порядок ведения муниципальной долговой книги утверждается администрацией посел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 xml:space="preserve">Статья 15. Использование остатков средств местного бюджет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татки средств местного бюджета, сложившиеся на начало текущего финансового год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объеме бюджетных ассигнований муниципального дорожного фонда Новощербиновского сельского поселения Щербиновского район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Новощербиновского сельского поселения Щербиновского рай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могут направляться в текущем финансовом году на покрытие временных кассовых разрывов, возникающих в ходе исполнения местного </w:t>
      </w:r>
      <w:r>
        <w:rPr>
          <w:sz w:val="28"/>
          <w:szCs w:val="28"/>
          <w:lang w:eastAsia="en-US"/>
        </w:rPr>
        <w:t>бюджета</w:t>
      </w:r>
      <w:r>
        <w:rPr>
          <w:sz w:val="28"/>
          <w:szCs w:val="28"/>
        </w:rPr>
        <w:t>, в объеме, необходимом для их покрытия, если иное не предусмотрено бюджетным законодательством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бъеме, не превышающем сумму остатка неиспользованных бюджетных ассигнований на оплату заключенных от имени Новощербиновского сельского поселения Щербиновск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на увеличение соответствующих бюджетных ассигнований на указанные цели, в случаях, предусмотренных решением Совета поселения о местном бюджет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36" w:name="Par1"/>
      <w:bookmarkStart w:id="37" w:name="Par1"/>
      <w:bookmarkEnd w:id="37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bookmarkStart w:id="38" w:name="sub_11"/>
      <w:bookmarkEnd w:id="38"/>
      <w:r>
        <w:rPr>
          <w:b/>
          <w:sz w:val="28"/>
          <w:szCs w:val="28"/>
        </w:rPr>
        <w:t xml:space="preserve">Раздел 5. Составление, рассмотрение и утвержд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я Совета поселения о местном бюджет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внесение изменений в не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татья 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ы составления проекта местного бюджета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bookmarkStart w:id="39" w:name="sub_11"/>
      <w:bookmarkEnd w:id="39"/>
      <w:r>
        <w:rPr>
          <w:sz w:val="28"/>
          <w:szCs w:val="28"/>
        </w:rPr>
        <w:t xml:space="preserve">1. Проект местного бюджета составляется в порядке и в сроки, установленные администрацией поселения, в соответствии с положениями Бюджетного </w:t>
      </w:r>
      <w:hyperlink r:id="rId4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лож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стного бюджета составляется и утверждается сроком на один год (на очередной финансовый год).</w:t>
      </w:r>
      <w:bookmarkStart w:id="40" w:name="sub_1101"/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министрация поселения в уставленном порядке и в соответствии с положениями Бюджетного кодекса Российской Федерации, разрабатывает и утверждает среднесрочный финансовый план </w:t>
      </w:r>
      <w:bookmarkStart w:id="41" w:name="_Hlk132034086"/>
      <w:r>
        <w:rPr>
          <w:sz w:val="28"/>
          <w:szCs w:val="28"/>
        </w:rPr>
        <w:t xml:space="preserve">Новощербиновского сельского поселения Щербиновского района </w:t>
      </w:r>
      <w:bookmarkEnd w:id="41"/>
      <w:r>
        <w:rPr>
          <w:sz w:val="28"/>
          <w:szCs w:val="28"/>
        </w:rPr>
        <w:t>(далее – среднесрочный план). Среднесрочный план представляется в Совет поселения одновременно с проектом местного бюджета.</w:t>
      </w:r>
    </w:p>
    <w:p>
      <w:pPr>
        <w:pStyle w:val="Normal"/>
        <w:ind w:firstLine="709"/>
        <w:jc w:val="both"/>
        <w:rPr/>
      </w:pPr>
      <w:bookmarkEnd w:id="40"/>
      <w:r>
        <w:rPr>
          <w:sz w:val="28"/>
          <w:szCs w:val="28"/>
        </w:rPr>
        <w:t>2. Решением Совета поселения о местном бюджете наряду с показателями, установленными Бюджетным кодексом Российской Федерации, утверждаются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еречень разделов, подразделов, целевых статей (муниципальных программ и не программных направлений деятельности), групп видов расходов местного бюджета в составе ведомственной структуры расходов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ъем поступлений доходов в бюджет по кодам видов (подвидов) доходов на очередной финансовый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 и подразделам классификации расходов бюджетов</w:t>
      </w:r>
      <w:r>
        <w:rPr/>
        <w:t xml:space="preserve"> </w:t>
      </w:r>
      <w:r>
        <w:rPr>
          <w:sz w:val="28"/>
          <w:szCs w:val="28"/>
        </w:rPr>
        <w:t>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показатели местн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42" w:name="sub_1103"/>
      <w:bookmarkEnd w:id="42"/>
      <w:r>
        <w:rPr>
          <w:color w:val="000000"/>
          <w:sz w:val="28"/>
          <w:szCs w:val="28"/>
        </w:rPr>
        <w:t>3. Составление проекта местного бюджета основывается на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документах, определяющих цели национального развития Российской Федерации и направления деятельности органов публичной власти по их достижению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основных направлениях бюджетной и налоговой политики Новощербиновского сельского поселения Щербиновского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прогнозе социально-экономического развития Новощербиновского сельского поселения Щербиновского района (далее – прогноз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социально-экономического развития поселения)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ом прогнозе (проекте бюджетного прогноза, проекте изменений бюджетного прогноза) Новощербиновского сельского поселения Щербиновского района на долгосрочный период в случае, принятия решения Совета поселения о его формировании в соответствии с требованиями Бюджетного Кодекс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х программах (проектах муниципальных программ, проектах изменений указанных программ) Новощербиновского сельского поселения Щербиновского района.</w:t>
      </w:r>
    </w:p>
    <w:p>
      <w:pPr>
        <w:pStyle w:val="Normal"/>
        <w:ind w:firstLine="709"/>
        <w:jc w:val="both"/>
        <w:rPr>
          <w:sz w:val="28"/>
        </w:rPr>
      </w:pPr>
      <w:bookmarkStart w:id="43" w:name="sub_1103"/>
      <w:bookmarkEnd w:id="43"/>
      <w:r>
        <w:rPr>
          <w:sz w:val="28"/>
          <w:szCs w:val="28"/>
        </w:rPr>
        <w:t>4. Доходы местного бюджета прогнозируются на основе прогноза социально-экономического развития поселения, действующего на день внесения проекта решения о местном бюджете в Совет поселения, а также принятого на указанную дату и вступающего в силу в очередном финансовом году и плановом периоде законодательства о налогах и сборах, бюджетного законодательства Российской Федерации, законов Краснодарского края и муниципальных правовых актов Совета поселения, устанавливающих неналоговые доходы бюджетов бюджетной системы Российской Федерации</w:t>
      </w:r>
      <w:r>
        <w:rPr>
          <w:sz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я федеральных законов, законов Краснодарского края, муниципальных правовых актов Совета поселения, приводящих к изменению общего объема доходов местного бюджета и принятых после внесения проекта решения о местном бюджете на рассмотрение в Совет поселения, учитываются в очередном финансовом году при внесении изменений в бюджет на текущий финансовый год и плановый период в части показателей текущего финансового года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татья 18. Бюджетный прогноз Новощербиновского сельск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Щербиновского район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Бюджетный прогноз Новощербиновского сельского поселения Щербиновского района на долгосрочный период разрабатывается на основе прогноза социально-экономического развития поселения на соответствующий период, в случае, принятия решения Совета поселения о его формировании в соответствии с требованиями Бюджет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ядок разработки и утверждения, период действия, а также требования к составу и содержанию бюджетного прогноза Новощербиновского сельского поселения Щербиновского района на долгосрочный период устанавливаются администрацией поселения с соблюдением требова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Проект бюджетного прогноза (проект изменений бюджетного прогноза) Новощербиновского сельского поселения Щербиновского района на долгосрочный период представляется в Совет поселения одновременно с проектом решения о местном бюдж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44" w:name="sub_12"/>
      <w:bookmarkEnd w:id="44"/>
      <w:r>
        <w:rPr>
          <w:sz w:val="28"/>
          <w:szCs w:val="28"/>
        </w:rPr>
        <w:t>Статья 1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гноз социально-экономического развития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овощербино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Щербин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5" w:name="sub_12"/>
      <w:bookmarkStart w:id="46" w:name="sub_12"/>
      <w:bookmarkEnd w:id="46"/>
    </w:p>
    <w:p>
      <w:pPr>
        <w:pStyle w:val="Normal"/>
        <w:autoSpaceDE w:val="false"/>
        <w:ind w:firstLine="709"/>
        <w:jc w:val="both"/>
        <w:rPr/>
      </w:pPr>
      <w:bookmarkStart w:id="47" w:name="_Hlk132127740"/>
      <w:r>
        <w:rPr>
          <w:sz w:val="28"/>
          <w:szCs w:val="28"/>
        </w:rPr>
        <w:t xml:space="preserve">Прогноз социально-экономического развития поселения </w:t>
      </w:r>
      <w:bookmarkEnd w:id="47"/>
      <w:r>
        <w:rPr>
          <w:sz w:val="28"/>
          <w:szCs w:val="28"/>
        </w:rPr>
        <w:t xml:space="preserve">разрабатывается органом (должностным лицом) уполномоченным администрацией поселения на трехлетний период в порядке, установленном администрацией поселения. Прогноз социально-экономического развития поселения одобряется администрацией поселения одновременно с принятием решения о внесении проекта местного бюджета в Совет посе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тья 20. Среднесрочный финансовый план Новощербино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Под среднесрочным финансовым планом </w:t>
      </w:r>
      <w:bookmarkStart w:id="48" w:name="_Hlk132191216"/>
      <w:r>
        <w:rPr>
          <w:sz w:val="28"/>
          <w:szCs w:val="28"/>
        </w:rPr>
        <w:t xml:space="preserve">Новощербиновского сельского поселения Щербиновского района понимается </w:t>
      </w:r>
      <w:bookmarkEnd w:id="48"/>
      <w:r>
        <w:rPr>
          <w:sz w:val="28"/>
          <w:szCs w:val="28"/>
        </w:rPr>
        <w:t>документ, содержащий основные параметры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Среднесрочный финансовый план ежегодно разрабатывается по форме и в порядке, которые установлены администрацией поселения, с соблюдением положений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ект среднесрочного финансового плана утверждается администрацией поселения и представляется в Совет поселения одновременно с проектом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Значения показателей среднесрочного финансового план и основных показателей проекта бюджета поселения должны соответствовать друг другу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3. Утвержденный среднесрочный финансовый план должен содержать параметры, предусмотренные пунктом 3 статьи 174 </w:t>
      </w:r>
      <w:bookmarkStart w:id="49" w:name="_Hlk132129067"/>
      <w:r>
        <w:rPr>
          <w:sz w:val="28"/>
          <w:szCs w:val="28"/>
        </w:rPr>
        <w:t>Бюджетного кодекса Российской Федерации</w:t>
      </w:r>
      <w:bookmarkEnd w:id="49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Показатели среднесрочного финансового плана носят индикативный характер и могут быть изменены при разработке и утверждении среднесрочного финансового плана на очередной финансовый год и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Среднесрочный финансовый план разрабатывается путем уточнения параметров указанного плана на плановый период и добавления параметров на второй год планового перио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яснительной записке к проекту среднесрочного финансового плана  приводится обоснование параметров среднесрочного финансового плана, в том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 их сопоставление с ранее одобренными параметрами с указанием причин планируемых измен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татья 21. Планирование бюджетных ассигнован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ланирование бюджетных ассигнований осуществляется в порядке и в соответствии с методикой, устанавливаемой финансовым органом с учетом особенностей, установленных статьей 174.2 Бюджетного кодекса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50" w:name="sub_1302"/>
      <w:bookmarkEnd w:id="50"/>
      <w:r>
        <w:rPr>
          <w:bCs/>
          <w:sz w:val="28"/>
          <w:szCs w:val="28"/>
        </w:rPr>
        <w:t xml:space="preserve">Статья 22. Нормативные затраты на оказание муниципальных услуг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в целях выполнения муниципального зада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Нормативные затраты на оказание муниципальных услуг, утверждаются в порядке, установленном администрацией поселения в соответствии со статьей 69.2 Бюджетного кодекса Российской Федерации, с соблюдением общих требований, определенных федеральными органами исполнительной власти, осуществляющими функции по выработке государственной политики и нормативно-правовому регулированию в установленных сфера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Данные нормативы используются при составлении проекта бюджета поселения для планирования бюджетных ассигнований на оказание муниципальных услуг (выполнение работ), составлении бюджетной сметы казенного учреждения, а также для определения объема субсидий на выполнение муниципального задания бюджетным или автономным учреж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bookmarkStart w:id="51" w:name="sub_15"/>
      <w:bookmarkEnd w:id="51"/>
      <w:r>
        <w:rPr>
          <w:bCs/>
          <w:sz w:val="28"/>
          <w:szCs w:val="28"/>
        </w:rPr>
        <w:t>Статья 23. Муниципальные программы Новощербиновского</w:t>
      </w:r>
    </w:p>
    <w:p>
      <w:pPr>
        <w:pStyle w:val="Normal"/>
        <w:autoSpaceDE w:val="false"/>
        <w:ind w:firstLine="709"/>
        <w:jc w:val="center"/>
        <w:rPr/>
      </w:pPr>
      <w:r>
        <w:rPr>
          <w:bCs/>
          <w:sz w:val="28"/>
          <w:szCs w:val="28"/>
        </w:rPr>
        <w:t>сельского поселения Щербиновского района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ые программы Новощербиновского сельского поселения Щербиновского района (далее - муниципальные программы) утверждаются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роки реализации муниципальных программ определяются администрацией поселения в установленном ею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рядок принятия решений о разработке муниципальных программ, формирования и реализации указанных программ устанавливается муниципальным правовым актом администрации поселения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ые программы, предлагаемые к реализации начиная с очередного финансового года, а также изменения в ранее утвержденные муниципальные программы подлежат утверждению в порядке и сроки, которые установлены администрацией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Муниципальные программы подлежат приведению в соответствие с решением о местном бюджете</w:t>
      </w:r>
      <w:r>
        <w:rPr/>
        <w:t xml:space="preserve"> </w:t>
      </w:r>
      <w:r>
        <w:rPr>
          <w:bCs/>
          <w:sz w:val="28"/>
          <w:szCs w:val="28"/>
        </w:rPr>
        <w:t xml:space="preserve">на очередной финансовый год не позднее 1 апреля текущего финансового года.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каждой муниципальной программе ежегодно проводится оценка эффективности ее реализации. Порядок проведения указанной оценки и ее критерии устанавливаются администрацией поселения.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тья 24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новные этапы составления проекта бюджета 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 xml:space="preserve">Новощербиновского сельского поселения Щербиновского района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52" w:name="sub_15"/>
      <w:bookmarkStart w:id="53" w:name="sub_15"/>
      <w:bookmarkEnd w:id="53"/>
    </w:p>
    <w:p>
      <w:pPr>
        <w:pStyle w:val="Normal"/>
        <w:widowControl w:val="false"/>
        <w:autoSpaceDE w:val="false"/>
        <w:ind w:firstLine="709"/>
        <w:jc w:val="both"/>
        <w:rPr/>
      </w:pPr>
      <w:bookmarkStart w:id="54" w:name="sub_1502"/>
      <w:bookmarkStart w:id="55" w:name="sub_150201"/>
      <w:bookmarkEnd w:id="54"/>
      <w:bookmarkEnd w:id="55"/>
      <w:r>
        <w:rPr>
          <w:sz w:val="28"/>
          <w:szCs w:val="28"/>
        </w:rPr>
        <w:t xml:space="preserve">1. Проект местного бюджета составляется в порядке и в сроки, установленные администрацией поселения, в соответствии с положениями Бюджетного </w:t>
      </w:r>
      <w:hyperlink r:id="rId5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 и настоящего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ешение о начале работы над составлением проекта местного бюджета на очередной финансовый год принимается администрацией поселения в форме постановления, регламентирующего сроки и процедуру разработки проекта местного бюджета на очередной финансовый год.</w:t>
      </w:r>
    </w:p>
    <w:p>
      <w:pPr>
        <w:pStyle w:val="Normal"/>
        <w:autoSpaceDE w:val="false"/>
        <w:ind w:firstLine="709"/>
        <w:jc w:val="both"/>
        <w:rPr/>
      </w:pPr>
      <w:bookmarkStart w:id="56" w:name="sub_1502"/>
      <w:bookmarkStart w:id="57" w:name="sub_150201"/>
      <w:bookmarkStart w:id="58" w:name="sub_150701"/>
      <w:bookmarkStart w:id="59" w:name="sub_1507"/>
      <w:bookmarkStart w:id="60" w:name="sub_300"/>
      <w:bookmarkEnd w:id="56"/>
      <w:bookmarkEnd w:id="57"/>
      <w:bookmarkEnd w:id="58"/>
      <w:bookmarkEnd w:id="59"/>
      <w:bookmarkEnd w:id="60"/>
      <w:r>
        <w:rPr>
          <w:sz w:val="28"/>
          <w:szCs w:val="28"/>
        </w:rPr>
        <w:t xml:space="preserve">3. В решении о бюджете поселения должны содержаться основные характеристики местного бюджета, к которым </w:t>
      </w:r>
      <w:r>
        <w:rPr>
          <w:bCs/>
          <w:sz w:val="28"/>
          <w:szCs w:val="28"/>
        </w:rPr>
        <w:t>относятся</w:t>
      </w:r>
      <w:r>
        <w:rPr>
          <w:sz w:val="28"/>
          <w:szCs w:val="28"/>
        </w:rPr>
        <w:t xml:space="preserve"> общий объем доходов бюджета поселения, общий объем расходов, дефицит (профицит) бюджета поселения, а также иные показатели, установленные Бюджетным кодексом Российской Федерации, законами Краснодарского края, решениями Совета поселения, кроме решений о местном бюдж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м о местном бюджете утвержда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(группам и подгруппам) видов расходов и (или) по целевым статьям (муниципальным программам и не программным направлениям деятельности), группам (группам и подгруппам) видов расходов классификации расходов бюджетов на очередной финансовый год, а также по разделам и подразделам классификации расходов бюджетов в случаях, установленных соответственно Бюджетным кодексом Российской Федерации, законом Краснодарского края, решением Совета поселени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едомственная структура расходов бюджета поселения на очередной финансовый год; 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бщий объем бюджетных ассигнований, направляемых на исполнение публичных нормативных обязательств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объем бюджетных ассигнований дорожного фонда Новощербиновского сельского поселения Щербиновского района на </w:t>
      </w:r>
      <w:r>
        <w:rPr>
          <w:sz w:val="28"/>
          <w:szCs w:val="28"/>
        </w:rPr>
        <w:t>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бъем межбюджетных трансфертов, получаемых из других бюджетов и (или) предоставляемых другим бюджетам бюджетной системы Российской Федерации в очередном финансовом году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 поселения на очередной финансовый год;</w:t>
      </w:r>
    </w:p>
    <w:p>
      <w:pPr>
        <w:pStyle w:val="Normal"/>
        <w:autoSpaceDE w:val="false"/>
        <w:ind w:firstLine="709"/>
        <w:jc w:val="both"/>
        <w:rPr/>
      </w:pPr>
      <w:hyperlink r:id="rId6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заимствований </w:t>
      </w:r>
      <w:r>
        <w:rPr>
          <w:sz w:val="28"/>
          <w:szCs w:val="28"/>
        </w:rPr>
        <w:t>на очередной финансовый год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hyperlink r:id="rId7">
        <w:r>
          <w:rPr>
            <w:rStyle w:val="InternetLink"/>
            <w:rFonts w:eastAsia="Calibri"/>
            <w:sz w:val="28"/>
            <w:szCs w:val="28"/>
            <w:lang w:eastAsia="en-US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гарантий на</w:t>
      </w:r>
      <w:r>
        <w:rPr>
          <w:sz w:val="28"/>
          <w:szCs w:val="28"/>
        </w:rPr>
        <w:t xml:space="preserve"> очередной финансовый год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8"/>
          <w:szCs w:val="28"/>
        </w:rPr>
        <w:t>верхний предел муниципального внутреннего долга, муниципального внешнего долга (при наличии у поселения обязательств в иностранной валюте) по состоянию на 1 января года, следующего за очередным финансовым годом, с указанием, в том числе верхнего предела долга по муниципальным гарантиям в валюте Российской Федерации, муниципальным гарантиям в иностранной валюте (при наличии у поселения обязательств по муниципальным гарантиям в иностранной валюте);</w:t>
      </w:r>
      <w:r>
        <w:rPr/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е показатели местного бюджет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атья 25. Внесение проекта решения Совета посел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местном бюджете на рассмотрение в Совет поселения</w:t>
      </w:r>
    </w:p>
    <w:p>
      <w:pPr>
        <w:pStyle w:val="Normal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1. Глава поселения вносит проект решения Совета поселения о местном</w:t>
      </w:r>
      <w:r>
        <w:rPr>
          <w:sz w:val="28"/>
          <w:szCs w:val="28"/>
        </w:rPr>
        <w:t xml:space="preserve"> бюджете на рассмотрение в Совет поселе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е позднее 15 ноября текущего года.</w:t>
      </w:r>
    </w:p>
    <w:p>
      <w:pPr>
        <w:pStyle w:val="Normal"/>
        <w:ind w:firstLine="709"/>
        <w:jc w:val="both"/>
        <w:rPr/>
      </w:pPr>
      <w:bookmarkStart w:id="61" w:name="sub_300"/>
      <w:bookmarkEnd w:id="61"/>
      <w:r>
        <w:rPr>
          <w:sz w:val="28"/>
          <w:szCs w:val="28"/>
        </w:rPr>
        <w:t>2. Одновременно с проектом решения Совета поселения о местном бюджете в Совет поселения предста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</w:t>
      </w:r>
      <w:r>
        <w:rPr>
          <w:rFonts w:eastAsia="Calibri"/>
          <w:sz w:val="28"/>
          <w:szCs w:val="28"/>
          <w:lang w:eastAsia="en-US"/>
        </w:rPr>
        <w:t xml:space="preserve"> Новощербиновского сельского поселения Щербиновского района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>Новощербиновского сельского поселения Щербиновского района</w:t>
      </w:r>
      <w:r>
        <w:rPr>
          <w:sz w:val="28"/>
          <w:szCs w:val="28"/>
        </w:rPr>
        <w:t xml:space="preserve"> за истекший период текущего финансового года и ожидаемые итоги социально-экономического развития </w:t>
      </w:r>
      <w:r>
        <w:rPr>
          <w:rFonts w:eastAsia="Calibri"/>
          <w:sz w:val="28"/>
          <w:szCs w:val="28"/>
          <w:lang w:eastAsia="en-US"/>
        </w:rPr>
        <w:t>Новощербиновского сельского поселения Щербиновского района</w:t>
      </w:r>
      <w:r>
        <w:rPr>
          <w:sz w:val="28"/>
          <w:szCs w:val="28"/>
        </w:rPr>
        <w:t xml:space="preserve"> з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посел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жденный среднесрочный финансовый пла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проекту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и (проекты методик) и расчеты распределения межбюджетных трансферт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ерхний предел муниципального внутреннего долга по состоянию на 1 января года, следующего за очередным финансовым год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ожидаемого исполнения местного бюджета на текущий финансовый г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источников доходов местного бюдже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 и материал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утверждения решением о бюджете распределения бюджетных ассигнований по муниципальным программам и не программным направлениям деятельности Новощербиновского сельского поселения Щербиновского района к проекту решения о бюджете представляются паспорта (проекты паспортов) муниципальных программ (проекты изменений в указанные паспорт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дновременно с внесением в Совет поселения, проект решения Совета поселения о местном бюджете с пакетом документов, предусмотренных пунктом 2 настоящей </w:t>
      </w:r>
      <w:hyperlink w:anchor="P359">
        <w:r>
          <w:rPr>
            <w:rStyle w:val="InternetLink"/>
            <w:sz w:val="28"/>
            <w:szCs w:val="28"/>
          </w:rPr>
          <w:t xml:space="preserve">статьи, </w:t>
        </w:r>
      </w:hyperlink>
      <w:r>
        <w:rPr>
          <w:sz w:val="28"/>
          <w:szCs w:val="28"/>
        </w:rPr>
        <w:t>направляется в уполномоченный орган внешнего муниципального финансового контроля, для проведения экспертизы проекта местного бюджета, проверки и анализа обоснованности его показателей и подготовки заключ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bookmarkStart w:id="62" w:name="sub_1302"/>
      <w:bookmarkStart w:id="63" w:name="sub_150701"/>
      <w:bookmarkStart w:id="64" w:name="sub_1507"/>
      <w:bookmarkEnd w:id="62"/>
      <w:bookmarkEnd w:id="63"/>
      <w:bookmarkEnd w:id="64"/>
      <w:r>
        <w:rPr>
          <w:sz w:val="28"/>
          <w:szCs w:val="28"/>
        </w:rPr>
        <w:t>Статья 26. Публичные слушания по проекту местного бюдж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5" w:name="_Hlk132293019"/>
      <w:bookmarkStart w:id="66" w:name="_Hlk132293019"/>
      <w:bookmarkEnd w:id="66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оект местного бюджета выносится на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бличные слушания по проекту местного бюджета проводятся финансово-экономическим отделом администрации поселения в целях информирования и учета мнения </w:t>
      </w:r>
      <w:bookmarkStart w:id="67" w:name="_Hlk132193038"/>
      <w:r>
        <w:rPr>
          <w:sz w:val="28"/>
          <w:szCs w:val="28"/>
        </w:rPr>
        <w:t>населения Новощербиновского сельского поселения Щербиновского района</w:t>
      </w:r>
      <w:bookmarkEnd w:id="67"/>
      <w:r>
        <w:rPr>
          <w:sz w:val="28"/>
          <w:szCs w:val="28"/>
        </w:rPr>
        <w:t xml:space="preserve">, развития диалоговых механизмов органов местного самоуправления и населения Новощербиновского сельского поселения Щербиновск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убличные слушания по проекту местного бюджета проводятся до рассмотрения указанного проекта Советом поселения в порядке, установленном решением Совета поселения, и подлежат официальному опубликов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0"/>
          <w:szCs w:val="20"/>
        </w:rPr>
      </w:pPr>
      <w:bookmarkStart w:id="68" w:name="_Hlk132293019"/>
      <w:bookmarkEnd w:id="68"/>
      <w:r>
        <w:rPr>
          <w:sz w:val="28"/>
          <w:szCs w:val="28"/>
        </w:rPr>
        <w:t>Статья 27. Порядок рассмотрения проекта решения 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 местном бюджет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метом рассмотрения проекта решения Совета о местном бюджете, являются основные характеристики местного бюджета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прогнозируемый </w:t>
      </w:r>
      <w:r>
        <w:rPr>
          <w:rFonts w:eastAsia="Calibri"/>
          <w:sz w:val="28"/>
          <w:szCs w:val="28"/>
          <w:lang w:eastAsia="en-US"/>
        </w:rPr>
        <w:t>объем поступлений доходов в местный бюджет по кодам видов (подвидов) доходов на</w:t>
      </w:r>
      <w:r>
        <w:rPr>
          <w:sz w:val="28"/>
          <w:szCs w:val="28"/>
        </w:rPr>
        <w:t xml:space="preserve"> очередной финансовый год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 по разделам и подразделам классификации расходов бюджетов</w:t>
      </w:r>
      <w:r>
        <w:rPr>
          <w:sz w:val="28"/>
          <w:szCs w:val="28"/>
        </w:rPr>
        <w:t xml:space="preserve"> на очередной финансовый год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распределение бюджетных ассигнований по целевым статьям (муниципальным программам Новощербиновского сельского поселения Щербиновского района и не программным направлениям деятельности), группам видов расходов классификации расходов бюджетов на</w:t>
      </w:r>
      <w:r>
        <w:rPr>
          <w:sz w:val="28"/>
          <w:szCs w:val="28"/>
        </w:rPr>
        <w:t xml:space="preserve"> очередной финансовый год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едомственная структура расходов местного бюджета на</w:t>
      </w:r>
      <w:r>
        <w:rPr>
          <w:sz w:val="28"/>
          <w:szCs w:val="28"/>
        </w:rPr>
        <w:t xml:space="preserve"> очередной финансовый год;</w:t>
      </w:r>
      <w:r>
        <w:rPr>
          <w:rFonts w:eastAsia="Calibri"/>
          <w:sz w:val="28"/>
          <w:szCs w:val="28"/>
          <w:lang w:eastAsia="en-US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фицит (профицит) местного бюджета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ерхний предел муниципального</w:t>
      </w:r>
      <w:r>
        <w:rPr/>
        <w:t xml:space="preserve"> </w:t>
      </w:r>
      <w:r>
        <w:rPr>
          <w:sz w:val="28"/>
          <w:szCs w:val="28"/>
        </w:rPr>
        <w:t>внутреннего долга по состоянию на 1 января года, следующего за очередным финансовым годом;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/>
      </w:pPr>
      <w:hyperlink r:id="rId8">
        <w:r>
          <w:rPr>
            <w:rStyle w:val="InternetLink"/>
            <w:rFonts w:eastAsia="Calibri"/>
            <w:sz w:val="28"/>
            <w:szCs w:val="28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заимствований Новощербиновского сельского поселения Щербиновского района на</w:t>
      </w:r>
      <w:r>
        <w:rPr>
          <w:sz w:val="28"/>
          <w:szCs w:val="28"/>
        </w:rPr>
        <w:t xml:space="preserve"> очередной финансовый год;</w:t>
      </w:r>
      <w:r>
        <w:rPr/>
        <w:t xml:space="preserve">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hyperlink r:id="rId9">
        <w:r>
          <w:rPr>
            <w:rStyle w:val="InternetLink"/>
            <w:rFonts w:eastAsia="Calibri"/>
            <w:sz w:val="28"/>
            <w:szCs w:val="28"/>
          </w:rPr>
          <w:t>программа</w:t>
        </w:r>
      </w:hyperlink>
      <w:r>
        <w:rPr>
          <w:rFonts w:eastAsia="Calibri"/>
          <w:sz w:val="28"/>
          <w:szCs w:val="28"/>
          <w:lang w:eastAsia="en-US"/>
        </w:rPr>
        <w:t xml:space="preserve"> муниципальных гарантий Новощербиновского сельского поселения Щербиновского района </w:t>
      </w:r>
      <w:bookmarkStart w:id="69" w:name="_Hlk132202128"/>
      <w:r>
        <w:rPr>
          <w:rFonts w:eastAsia="Calibri"/>
          <w:sz w:val="28"/>
          <w:szCs w:val="28"/>
          <w:lang w:eastAsia="en-US"/>
        </w:rPr>
        <w:t xml:space="preserve">на очередной финансовый год; 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8"/>
          <w:szCs w:val="28"/>
          <w:lang w:eastAsia="en-US"/>
        </w:rPr>
      </w:pPr>
      <w:bookmarkEnd w:id="69"/>
      <w:r>
        <w:rPr>
          <w:rFonts w:eastAsia="Calibri"/>
          <w:sz w:val="28"/>
          <w:szCs w:val="28"/>
          <w:lang w:eastAsia="en-US"/>
        </w:rPr>
        <w:t xml:space="preserve">предельный объем расходов на обслуживание муниципального долга на очередной финансовый год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ые статьи, приложения, другие показатели проекта решения Совета поселения о местном бюдже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 рассмотрении проекта решения Совета о местном бюджете Совет поселения заслушивает доклад начальника финансово-экономического отдела администрации поселения, доклад председателя уполномоченного органа внешнего муниципального финансового контроля, проводившего экспертизу проекта местного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рассмотрения проект решения Совета поселения о местном бюджете выносится на голосование в целом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итогам голосования Совет поселения принимает решение о принятии или отклонении проекта решения о местном бюджете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нятое решение Совета поселения о местном бюджете направляется главе поселения для подписания и опублик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поселения о местном бюджете подлежит официальному опубликованию в срок десять календарных дней после его подписания в установленном порядке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вета поселения о местном бюджете вступает в силу с 1 января очередного финансового года и подлежит официальному опубликованию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 отклонении проекта решения Совета поселения о местном бюджете создается согласительная комиссия, в состав которой на паритетных началах включаются депутаты Совета поселения и лица, предложенные главой поселения (по три человека с каждой стороны). Регламент работы согласительной комиссии и ее персональный состав утверждаются решением Совета поселе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ительная комиссия в срок 5 календарных дней дорабатывает проект решения о бюджете поселения для повторного внесения его на рассмотрение Совета поселения для его принят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согласительной комиссии принимается голосованием членов согласительной комиссии. Решение считается согласованным, если за него проголосовало большинство членов согласительной комиссии. 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работы согласительная комиссия выносит на рассмотрение Совета поселения согласованные основные характеристики бюджета поселения. Позиции, по которым стороны не выработали согласованного решения, вносятся на рассмотрение </w:t>
      </w:r>
      <w:bookmarkStart w:id="70" w:name="_Hlk132209004"/>
      <w:r>
        <w:rPr>
          <w:sz w:val="28"/>
          <w:szCs w:val="28"/>
        </w:rPr>
        <w:t>Совета поселения</w:t>
      </w:r>
      <w:bookmarkEnd w:id="70"/>
      <w:r>
        <w:rPr>
          <w:sz w:val="28"/>
          <w:szCs w:val="28"/>
        </w:rPr>
        <w:t>.</w:t>
      </w:r>
      <w:bookmarkStart w:id="71" w:name="sub_1801"/>
      <w:bookmarkStart w:id="72" w:name="sub_18011"/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Решение </w:t>
      </w:r>
      <w:bookmarkStart w:id="73" w:name="_Hlk132209045"/>
      <w:r>
        <w:rPr>
          <w:sz w:val="28"/>
          <w:szCs w:val="28"/>
        </w:rPr>
        <w:t xml:space="preserve">Совета поселения о местном бюджете </w:t>
      </w:r>
      <w:bookmarkEnd w:id="73"/>
      <w:r>
        <w:rPr>
          <w:sz w:val="28"/>
          <w:szCs w:val="28"/>
        </w:rPr>
        <w:t>должно быть рассмотрено, утверждено Советом поселения, подписано главой поселения до начала очередного финансового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74" w:name="sub_18012"/>
      <w:bookmarkEnd w:id="71"/>
      <w:bookmarkEnd w:id="72"/>
      <w:r>
        <w:rPr>
          <w:sz w:val="28"/>
          <w:szCs w:val="28"/>
        </w:rPr>
        <w:t>Органы местного самоуправления поселения обязаны принимать все возможные меры по обеспечению своевременного рассмотрения, утверждения, подписания и обнародования решения Совета поселения о местном бюджете на очередной финансовый год.</w:t>
      </w:r>
      <w:bookmarkStart w:id="75" w:name="sub_1802"/>
      <w:bookmarkEnd w:id="74"/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лучае если</w:t>
      </w:r>
      <w:r>
        <w:rPr/>
        <w:t xml:space="preserve"> </w:t>
      </w:r>
      <w:r>
        <w:rPr>
          <w:sz w:val="28"/>
          <w:szCs w:val="28"/>
        </w:rPr>
        <w:t>решение Совета поселения о местном бюджете на очередной финансовый год не вступило в силу с начала текущего финансового года, вводится режим временного управления местным бюджетом, который осуществляется финансовым органом в соответствии со статьями 190 и 191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75"/>
    </w:p>
    <w:p>
      <w:pPr>
        <w:pStyle w:val="Normal"/>
        <w:widowControl w:val="false"/>
        <w:autoSpaceDE w:val="false"/>
        <w:jc w:val="center"/>
        <w:rPr/>
      </w:pPr>
      <w:bookmarkStart w:id="76" w:name="sub_181"/>
      <w:bookmarkEnd w:id="76"/>
      <w:r>
        <w:rPr>
          <w:sz w:val="28"/>
          <w:szCs w:val="28"/>
        </w:rPr>
        <w:t>Статья 28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ение изменений в решение Совет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о местном бюджете на очередной финансовый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77" w:name="sub_181"/>
      <w:bookmarkStart w:id="78" w:name="sub_181"/>
      <w:bookmarkEnd w:id="78"/>
    </w:p>
    <w:p>
      <w:pPr>
        <w:pStyle w:val="Normal"/>
        <w:ind w:firstLine="709"/>
        <w:jc w:val="both"/>
        <w:rPr/>
      </w:pPr>
      <w:bookmarkStart w:id="79" w:name="sub_18101"/>
      <w:bookmarkEnd w:id="79"/>
      <w:r>
        <w:rPr>
          <w:sz w:val="28"/>
          <w:szCs w:val="28"/>
        </w:rPr>
        <w:t xml:space="preserve">Финансовый орган осуществляет непосредственное составление проекта решения Совета поселения о внесении изменений в решение Совета поселения о местном бюджете на очередной финансовый год, а администрация вносит в установленном порядке указанный проект решения в Совет поселения на рассмотрение с пояснительной запиской, обосновывающей предлагаемые изменения. Совет поселения направляет текст </w:t>
      </w:r>
      <w:bookmarkStart w:id="80" w:name="_Hlk132209695"/>
      <w:r>
        <w:rPr>
          <w:sz w:val="28"/>
          <w:szCs w:val="28"/>
        </w:rPr>
        <w:t xml:space="preserve">проекта решения Совета поселения о внесении изменений в решение Совета поселения о местном бюджете на очередной финансовый год </w:t>
      </w:r>
      <w:bookmarkEnd w:id="80"/>
      <w:r>
        <w:rPr>
          <w:sz w:val="28"/>
          <w:szCs w:val="28"/>
        </w:rPr>
        <w:t>с прилагаемыми документами в комиссии Совета поселения.</w:t>
      </w:r>
    </w:p>
    <w:p>
      <w:pPr>
        <w:pStyle w:val="Normal"/>
        <w:ind w:firstLine="709"/>
        <w:jc w:val="both"/>
        <w:rPr/>
      </w:pPr>
      <w:bookmarkStart w:id="81" w:name="sub_18101"/>
      <w:bookmarkEnd w:id="81"/>
      <w:r>
        <w:rPr>
          <w:sz w:val="28"/>
          <w:szCs w:val="28"/>
        </w:rPr>
        <w:t>При рассмотрении Советом поселения проекта решения Совета поселения о внесении изменений в решение Совета поселения о местном бюджете на очередной финансовый год, Совет поселения заслушивает доклад начальника финансово-экономического отдела администрации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bookmarkStart w:id="82" w:name="sub_400"/>
      <w:bookmarkEnd w:id="82"/>
      <w:r>
        <w:rPr>
          <w:b/>
          <w:sz w:val="28"/>
          <w:szCs w:val="28"/>
        </w:rPr>
        <w:t>Раздел 6.</w:t>
      </w:r>
      <w:r>
        <w:rPr>
          <w:b/>
          <w:sz w:val="28"/>
          <w:szCs w:val="28"/>
          <w:lang w:eastAsia="en-US"/>
        </w:rPr>
        <w:t xml:space="preserve"> Исполнение местного бюдж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bookmarkStart w:id="83" w:name="sub_400"/>
      <w:bookmarkStart w:id="84" w:name="sub_400"/>
      <w:bookmarkEnd w:id="84"/>
    </w:p>
    <w:p>
      <w:pPr>
        <w:pStyle w:val="Normal"/>
        <w:widowControl w:val="false"/>
        <w:autoSpaceDE w:val="false"/>
        <w:jc w:val="center"/>
        <w:rPr/>
      </w:pPr>
      <w:bookmarkStart w:id="85" w:name="sub_19"/>
      <w:bookmarkEnd w:id="85"/>
      <w:r>
        <w:rPr>
          <w:sz w:val="28"/>
          <w:szCs w:val="28"/>
        </w:rPr>
        <w:t>Статья 29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новы исполнения местного бюджет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86" w:name="sub_19"/>
      <w:bookmarkStart w:id="87" w:name="sub_19"/>
      <w:bookmarkEnd w:id="87"/>
    </w:p>
    <w:p>
      <w:pPr>
        <w:pStyle w:val="Normal"/>
        <w:ind w:firstLine="709"/>
        <w:jc w:val="both"/>
        <w:rPr>
          <w:sz w:val="28"/>
          <w:szCs w:val="28"/>
        </w:rPr>
      </w:pPr>
      <w:bookmarkStart w:id="88" w:name="sub_1901"/>
      <w:r>
        <w:rPr>
          <w:sz w:val="28"/>
          <w:szCs w:val="28"/>
        </w:rPr>
        <w:t xml:space="preserve">1. </w:t>
      </w:r>
      <w:bookmarkEnd w:id="88"/>
      <w:r>
        <w:rPr>
          <w:sz w:val="28"/>
          <w:szCs w:val="28"/>
        </w:rPr>
        <w:t>Исполнение местного бюджета организуется на основе сводной бюджетной росписи и кассового плана.</w:t>
      </w:r>
    </w:p>
    <w:p>
      <w:pPr>
        <w:pStyle w:val="Normal"/>
        <w:autoSpaceDE w:val="false"/>
        <w:ind w:firstLine="709"/>
        <w:jc w:val="both"/>
        <w:rPr/>
      </w:pPr>
      <w:bookmarkStart w:id="89" w:name="sub_1904"/>
      <w:bookmarkEnd w:id="89"/>
      <w:r>
        <w:rPr>
          <w:sz w:val="28"/>
          <w:szCs w:val="28"/>
        </w:rPr>
        <w:t>2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ез внесения изменений в решение Совета поселения о местном бюджет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олучения уведомления о предоставлении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решением Совета поселения о местном бюджете, а также в случае сокращения (возврата при отсутствии потребности) указа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изменения наименования главного распорядителя средств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изменения наименования главного распорядителя и (или) изменения системы исполнительных органов Краснодарского края - правовой акт Краснодарского края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внесения изменений в муниципальные программы (подпрограммы, основные мероприятия, мероприятия) в части изменения мероприятий (основных мероприятий), подпрограмм (включая разделение мероприятия на несколько мероприятий, или объединение нескольких мероприятий в одно мероприятие, или выделение из мероприятия отдельного мероприятия (отдельных мероприятий)) и (или) дополнения мероприятиями (основными мероприятиями), подпрограммами муниципальной программы за счет перераспределения бюджетных ассигнований в рамках муниципальной программы, и (или) изменения объектов капитального строительства, объектов недвижимого имущества и (или) перераспределения объемов финансирования между участниками муниципальной программы (подпрограммы), основными мероприятиями (мероприятиями), подпрограммами муниципальной программы, объектами капитального строительства, объектами недвижимого имущества, требующих изменения кодов бюджетной классификации и (или) наименования целевой статьи расходов местного бюджета в установленном порядке в связи с указанным изменением и (или) перераспределением бюджетных ассигновани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между разделами, подразделами, целевыми статьями, группами и подгруппами видов расходов классификации расходов бюджета, предусмотренных главным распорядителям средств местного бюджета на предоставление грантов в форме субсидий, в том числе предоставляемых на конкурсной основе, в соответствии с </w:t>
      </w:r>
      <w:hyperlink r:id="rId10">
        <w:r>
          <w:rPr>
            <w:rStyle w:val="InternetLink"/>
            <w:sz w:val="28"/>
            <w:szCs w:val="28"/>
          </w:rPr>
          <w:t>пунктом 7 статьи 78</w:t>
        </w:r>
      </w:hyperlink>
      <w:r>
        <w:rPr>
          <w:sz w:val="28"/>
          <w:szCs w:val="28"/>
        </w:rPr>
        <w:t xml:space="preserve"> и </w:t>
      </w:r>
      <w:hyperlink r:id="rId11">
        <w:r>
          <w:rPr>
            <w:rStyle w:val="InternetLink"/>
            <w:sz w:val="28"/>
            <w:szCs w:val="28"/>
          </w:rPr>
          <w:t>пунктом 4 статьи 78.1</w:t>
        </w:r>
      </w:hyperlink>
      <w:r>
        <w:rPr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кодами классификации расходов бюджетов для финансового обеспечения непредвиденных расходов, связанных с ликвидацией последствий стихийных бедствий и других чрезвычайных ситуаций, в соответствии с нормативным правовым актом администрации поселения, устанавливающим соответствующее расходное обязатель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е перераспределения бюджетных ассигнований между подгруппами вида расходов классификации расходов бюджетов в пределах, предусмотренных главному распорядителю средств местного бюджета по соответствующей группе вида расходов классификации расходов бюджет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и (или) уточнения бюджетной классификации Министерством финансов Российской Федерации, изменения и (или) уточнения бюджетной классификации в соответствии с порядком формирования и применения кодов бюджетной классификации Российской Федерации, их структурой и принципами назначения, утвержденными Министерством финансов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кода и (или) наименования основного мероприятия целевой статьи расходов и (или) кода и (или) наименования направления расходов целевой статьи расходов и (или) детализации кода направления расходов целевой статьи расходов для отражения расходов местного бюджета на реализацию региональных проектов, которые направлены на достижение соответствующих результатов реализации федеральных проектов (далее - региональные проекты); для отражения расходов местного бюджета, источником финансового обеспечения которых являются средства другого бюджета бюджетной системы Российской Федерации, и (или) расходов местного бюджета, направляемых на выполнение условий софинансирования расходных обязательств, источником финансового обеспечения которых частично являются средства другого бюджета бюджетной системы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перераспределения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ъема бюджетных ассигнований, предусмотренных </w:t>
      </w:r>
      <w:bookmarkStart w:id="90" w:name="_Hlk132288093"/>
      <w:r>
        <w:rPr>
          <w:sz w:val="28"/>
          <w:szCs w:val="28"/>
        </w:rPr>
        <w:t xml:space="preserve">решением Совета поселения о местном бюджете </w:t>
      </w:r>
      <w:bookmarkEnd w:id="90"/>
      <w:r>
        <w:rPr>
          <w:sz w:val="28"/>
          <w:szCs w:val="28"/>
        </w:rPr>
        <w:t xml:space="preserve">главному распорядителю на реализацию мероприятия (основного мероприятия) соответствующей муниципальной программы (подпрограммы) по финансовому обеспечению деятельности органов местного самоуправления Новощербиновского сельского поселения Щербиновского района, в том числе муниципальных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азенных учреждений Новощербиновского сельского поселения Щербиновского района, при условии, что данное перераспределение объема бюджетных ассигнований не потребует внесения изменений в мероприятие (основное мероприятие) соответствующей муниципальной программы (подпрограммы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перераспределения бюджетных ассигнований между разделами, подразделами, целевыми статьями, группами или подгруппами видов расходов классификации расходов бюджетов в пределах общего объема бюджетных ассигнований по расходам на реализацию не включенных в муниципальные программы направлений деятельности </w:t>
      </w:r>
      <w:bookmarkStart w:id="91" w:name="_Hlk132288113"/>
      <w:r>
        <w:rPr>
          <w:sz w:val="28"/>
          <w:szCs w:val="28"/>
        </w:rPr>
        <w:t>органов местного самоуправления Новощербиновского сельского поселения Щербиновского района</w:t>
      </w:r>
      <w:bookmarkEnd w:id="91"/>
      <w:r>
        <w:rPr>
          <w:sz w:val="28"/>
          <w:szCs w:val="28"/>
        </w:rPr>
        <w:t>, предусмотренных решением Совета поселения о местном бюджете главному распорядителю на финансовое обеспечение деятельности органов местного самоуправления Новощербиновского сельского поселения Щербиновского района, в том числе муниципальных казенных учреждений Новощербиновского сельского поселения Щербиновского района, в пределах объема бюджетных ассигнований по данным расходам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 решении Совета поселения о местном бюджете устанавливаются иные дополнительные основания для внесения изменений в сводную бюджетную роспись местного бюджета без внесения изменений в решение Совета поселения о местном бюджете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92" w:name="sub_1904"/>
      <w:bookmarkStart w:id="93" w:name="sub_1904"/>
      <w:bookmarkEnd w:id="93"/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тья 30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вершение текущего финансового год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bookmarkStart w:id="94" w:name="sub_26"/>
      <w:bookmarkEnd w:id="94"/>
      <w:r>
        <w:rPr>
          <w:sz w:val="28"/>
          <w:szCs w:val="28"/>
        </w:rPr>
        <w:t xml:space="preserve">Завершение операций по исполнению местного бюджета в текущем финансовом году осуществляется в </w:t>
      </w:r>
      <w:hyperlink r:id="rId12">
        <w:r>
          <w:rPr>
            <w:rStyle w:val="InternetLink"/>
            <w:sz w:val="28"/>
            <w:szCs w:val="28"/>
          </w:rPr>
          <w:t>порядке</w:t>
        </w:r>
      </w:hyperlink>
      <w:r>
        <w:rPr>
          <w:sz w:val="28"/>
          <w:szCs w:val="28"/>
        </w:rPr>
        <w:t>, установленном администрацией поселения в соответствии с требованиями статьи 242 Бюджет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Раздел 7. Годовой отчет об исполнении местного бюджета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Статья 31. Контроль за исполнением местного бюджета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Контроль за исполнением местного бюджета осуществляется органами местного самоуправления Новощербиновского сельского Щербиновского района, в пределах их компетенции, а также уполномоченным органом внешнего муниципального финансового контроля.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bookmarkStart w:id="95" w:name="sub_26"/>
      <w:bookmarkStart w:id="96" w:name="sub_2601"/>
      <w:bookmarkEnd w:id="95"/>
      <w:r>
        <w:rPr>
          <w:bCs/>
          <w:sz w:val="28"/>
          <w:szCs w:val="28"/>
        </w:rPr>
        <w:t>Статья 32. Порядок составления годового отч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 исполнении местного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97" w:name="sub_2601"/>
      <w:r>
        <w:rPr>
          <w:sz w:val="28"/>
          <w:szCs w:val="28"/>
        </w:rPr>
        <w:t xml:space="preserve">Годовой отчет об исполнении местного бюджета составляется финансово-экономическим отделом администрации поселения и представляется главе </w:t>
      </w:r>
      <w:bookmarkEnd w:id="97"/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  <w:bookmarkStart w:id="98" w:name="sub_28"/>
      <w:bookmarkStart w:id="99" w:name="sub_28"/>
      <w:bookmarkEnd w:id="99"/>
    </w:p>
    <w:p>
      <w:pPr>
        <w:pStyle w:val="Normal"/>
        <w:jc w:val="center"/>
        <w:rPr/>
      </w:pPr>
      <w:r>
        <w:rPr>
          <w:bCs/>
          <w:sz w:val="28"/>
          <w:szCs w:val="28"/>
        </w:rPr>
        <w:t>Статья 33. Публичные слушания по годовому отчет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местного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Проект годового </w:t>
      </w:r>
      <w:bookmarkStart w:id="100" w:name="_Hlk132293098"/>
      <w:r>
        <w:rPr>
          <w:sz w:val="28"/>
          <w:szCs w:val="28"/>
        </w:rPr>
        <w:t>отчета об исполнении местного бюджета</w:t>
      </w:r>
      <w:bookmarkEnd w:id="100"/>
      <w:r>
        <w:rPr>
          <w:sz w:val="28"/>
          <w:szCs w:val="28"/>
        </w:rPr>
        <w:t xml:space="preserve"> выносится на публичные слуш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убличные слушания по проекту отчета об исполнении местного бюджета проводятся финансово-экономическим отделом администрации поселения в целях информирования и учета мнения населения Новощербиновского сельского поселения Щербиновского района, развития диалоговых механизмов органов местного самоуправления и населения Новощербиновского сельского поселения Щербино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слушания по проекту отчета об исполнении местного бюджета проводятся до рассмотрения указанного проекта Советом поселения в порядке, установленном решением Совета поселения, и подлежат официальному опублик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одовой отчет об исполнении бюджета до его рассмотрения в законодательном (представительном) органе подлежит внешней проверке,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.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Статья 34. Внешняя проверка годового отчета об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и местного бюджет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 Годовой отчет об исполнении местного бюджета до его рассмотрения в Совете поселения подлежит внешней проверке, которая включает внешнюю проверку бюджетной отчетности главного администратора доходов местного бюджета, главного администратора источников финансирования дефицита местного бюджета, главного распорядителя средств местного бюджета и подготовку заключения на годовой отчет об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Внешняя проверка годового отчета об исполнении местного бюджета осуществляется </w:t>
      </w:r>
      <w:bookmarkStart w:id="101" w:name="_Hlk132293612"/>
      <w:r>
        <w:rPr>
          <w:sz w:val="28"/>
          <w:szCs w:val="28"/>
        </w:rPr>
        <w:t>уполномоченным органом внешнего муниципального финансового контроля</w:t>
      </w:r>
      <w:bookmarkEnd w:id="101"/>
      <w:r>
        <w:rPr>
          <w:sz w:val="28"/>
          <w:szCs w:val="28"/>
        </w:rPr>
        <w:t>, в порядке установленном решением Совета поселения, с соблюдением требований Бюджетного кодекса Российской Федерации и с учетом особенностей, установленных федеральными закон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 Администрация поселения не позднее 1 апреля текущего года направляет в </w:t>
      </w:r>
      <w:bookmarkStart w:id="102" w:name="_Hlk132294971"/>
      <w:r>
        <w:rPr>
          <w:sz w:val="28"/>
          <w:szCs w:val="28"/>
        </w:rPr>
        <w:t xml:space="preserve">уполномоченный орган внешнего муниципального финансового контроля </w:t>
      </w:r>
      <w:bookmarkEnd w:id="102"/>
      <w:r>
        <w:rPr>
          <w:sz w:val="28"/>
          <w:szCs w:val="28"/>
        </w:rPr>
        <w:t>для подготовки заключ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отчет об исполнении мест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иные документы, подлежащие представлению в Совет поселения одновременно с годовым отчетом об исполнении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дготовка заключения на годовой отчет об исполнении местного бюджета проводится в срок, не превышающий один меся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 </w:t>
      </w:r>
      <w:bookmarkStart w:id="103" w:name="_Hlk132296593"/>
      <w:r>
        <w:rPr>
          <w:sz w:val="28"/>
          <w:szCs w:val="28"/>
        </w:rPr>
        <w:t xml:space="preserve">Уполномоченный орган внешнего муниципального финансового контроля </w:t>
      </w:r>
      <w:bookmarkEnd w:id="103"/>
      <w:r>
        <w:rPr>
          <w:sz w:val="28"/>
          <w:szCs w:val="28"/>
        </w:rPr>
        <w:t>готовит заключение на годовой отчет об исполнении местного бюджета на основании данных внешней проверки годовой бюджетной отчетности главных администраторов средств местн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 Заключение на годовой отчет об исполнении местного бюджета уполномоченным органом внешнего муниципального финансового контроля представляется в Совет поселения и одновременно направляется администрации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атья 35. Порядок представления годового отч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 исполнении местного бюджета на рассмотрение в Совет поселения</w:t>
      </w:r>
    </w:p>
    <w:p>
      <w:pPr>
        <w:pStyle w:val="Normal"/>
        <w:widowControl w:val="false"/>
        <w:autoSpaceDE w:val="false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Ежегодно не позднее 1 мая текущего года глава поселения представляет в Совет поселения годовой отчет об исполнении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дновременно с годовым отчетом об исполнении местного бюджета в Совет поселения предста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поселения об утверждении отчета об исполнении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местного бюджета за отчетный финансовый год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ояснительная записка к отчету об исполнении местного бюджета, содержащая анализ исполнения местного бюджета и бюджетной отчетности, и сведения о выполнении муниципального задания и (или) иных результатах использования бюджетных ассигн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ьзовании бюджетных ассигнований резервного фонда администрации поселения по разделам и подразделам классификации расходов бюджетов с указанием реквизитов правового акта администрации поселения, являющегося основанием для расходования бюджетных ассигнований резервного фонда администрации поселения, а также с указанием цели, размера выделенных сред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исполнении местного бюджета (в части межбюджетных трансфер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статках средств местного бюджета, сложившихся на конец финансового го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чет об использовании бюджетных ассигнований муниципального дорожного фон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ые документы и отчетность, предусмотренные бюджетным законодательством Российской Федераци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Статья 36. Порядок рассмотрения и утвержден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одового отчета об исполнении местного бюджета Советом района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При рассмотрении годового отчета об исполнении местного бюджета Совет поселения заслушив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доклад начальника финансово-экономического отдела администрации поселения или уполномоченного лиц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лад председателя уполномоченного органа внешнего муниципального финансового контроля или уполномоченного им лиц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о результатам рассмотрения годового отчета об исполнении местного бюджета Совет поселения принимает решение об утверждении либо отклонении проекта решения Совета поселения об исполнении местного бюджета за отчетный финансовый го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 случае отклонения Советом поселения проекта решения Совета поселения об исполнении местного бюджета за отчетный финансовый год он возвращается для устранения фактов недостоверного или неполного отражения данных и повторного представления в срок, не превышающий один меся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Годовой отчет об исполнении местного бюджета утверждается решением Совета поселения с указанием общего объема доходов, расходов и дефицита (профицита) мест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дельными приложениями к решению Совета поселения об исполнении местного бюджета за отчетный финансовый год утверждаются показатели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ов местного бюджета по кодам классификации доходов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расходов местного бюджета по ведомственной структуре расходов местного бюджет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по разделам и подразделам классификации расходов бюджет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сточников финансирования дефицита местного бюджета по кодам классификации источников финансирования дефицитов бюджето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ов местного бюджета на исполнение муниципальных програм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bookmarkStart w:id="104" w:name="sub_28"/>
      <w:bookmarkEnd w:id="104"/>
      <w:r>
        <w:rPr>
          <w:sz w:val="28"/>
        </w:rPr>
        <w:t>Ведущий специалист</w:t>
      </w:r>
    </w:p>
    <w:p>
      <w:pPr>
        <w:pStyle w:val="Normal"/>
        <w:rPr/>
      </w:pPr>
      <w:r>
        <w:rPr>
          <w:sz w:val="28"/>
        </w:rPr>
        <w:t>финансового</w:t>
      </w:r>
    </w:p>
    <w:p>
      <w:pPr>
        <w:pStyle w:val="Normal"/>
        <w:rPr>
          <w:sz w:val="28"/>
        </w:rPr>
      </w:pPr>
      <w:r>
        <w:rPr>
          <w:sz w:val="28"/>
        </w:rPr>
        <w:t>отдела администрации</w:t>
      </w:r>
    </w:p>
    <w:p>
      <w:pPr>
        <w:pStyle w:val="Normal"/>
        <w:rPr>
          <w:sz w:val="28"/>
        </w:rPr>
      </w:pPr>
      <w:r>
        <w:rPr>
          <w:sz w:val="28"/>
        </w:rPr>
        <w:t>Новощербинов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</w:rPr>
        <w:t>Щербиновского района                                                                         Г.С. Шеремет</w:t>
      </w:r>
    </w:p>
    <w:sectPr>
      <w:headerReference w:type="default" r:id="rId13"/>
      <w:headerReference w:type="first" r:id="rId1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/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right"/>
      <w:outlineLvl w:val="1"/>
    </w:pPr>
    <w:rPr>
      <w:b/>
      <w:bCs/>
      <w:color w:val="000000"/>
      <w:sz w:val="20"/>
      <w:szCs w:val="20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shd w:fill="auto" w:val="clear"/>
      <w:jc w:val="both"/>
      <w:outlineLvl w:val="2"/>
    </w:pPr>
    <w:rPr>
      <w:rFonts w:ascii="Arial" w:hAnsi="Arial" w:cs="Arial"/>
      <w:b w:val="false"/>
      <w:bCs w:val="false"/>
      <w:color w:val="000000"/>
      <w:sz w:val="24"/>
      <w:szCs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color w:val="auto"/>
    </w:rPr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2">
    <w:name w:val="Заголовок 2 Знак"/>
    <w:qFormat/>
    <w:rPr>
      <w:b/>
      <w:bCs/>
      <w:color w:val="000000"/>
      <w:shd w:fill="FFFFFF" w:val="clear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Arial" w:hAnsi="Arial" w:cs="Arial"/>
      <w:sz w:val="24"/>
      <w:szCs w:val="24"/>
    </w:rPr>
  </w:style>
  <w:style w:type="character" w:styleId="Style12">
    <w:name w:val="Основной текст Знак"/>
    <w:qFormat/>
    <w:rPr>
      <w:color w:val="000000"/>
      <w:sz w:val="28"/>
      <w:szCs w:val="14"/>
      <w:shd w:fill="FFFFFF" w:val="clear"/>
    </w:rPr>
  </w:style>
  <w:style w:type="character" w:styleId="Style13">
    <w:name w:val="Название Знак"/>
    <w:qFormat/>
    <w:rPr>
      <w:b/>
      <w:sz w:val="24"/>
    </w:rPr>
  </w:style>
  <w:style w:type="character" w:styleId="Style14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Style17">
    <w:name w:val="Нижний колонтитул Знак"/>
    <w:qFormat/>
    <w:rPr>
      <w:sz w:val="28"/>
      <w:szCs w:val="24"/>
    </w:rPr>
  </w:style>
  <w:style w:type="character" w:styleId="Blk">
    <w:name w:val="blk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  <w:lang w:val="en-US"/>
    </w:rPr>
  </w:style>
  <w:style w:type="paragraph" w:styleId="List">
    <w:name w:val="List"/>
    <w:basedOn w:val="Normal"/>
    <w:pPr>
      <w:numPr>
        <w:ilvl w:val="0"/>
        <w:numId w:val="4"/>
      </w:numPr>
      <w:tabs>
        <w:tab w:val="clear" w:pos="708"/>
        <w:tab w:val="left" w:pos="360" w:leader="none"/>
      </w:tabs>
      <w:spacing w:before="40" w:after="40"/>
      <w:ind w:left="360" w:hanging="36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2">
    <w:name w:val="ттт"/>
    <w:basedOn w:val="Style21"/>
    <w:qFormat/>
    <w:pPr>
      <w:spacing w:before="60" w:after="60"/>
      <w:ind w:firstLine="839"/>
      <w:jc w:val="both"/>
    </w:pPr>
    <w:rPr>
      <w:rFonts w:ascii="Times New Roman" w:hAnsi="Times New Roman" w:cs="Times New Roman"/>
      <w:sz w:val="28"/>
      <w:szCs w:val="28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3">
    <w:name w:val="з"/>
    <w:basedOn w:val="Style21"/>
    <w:qFormat/>
    <w:pPr>
      <w:keepNext w:val="true"/>
      <w:spacing w:before="240" w:after="120"/>
      <w:ind w:firstLine="839"/>
      <w:jc w:val="both"/>
    </w:pPr>
    <w:rPr>
      <w:rFonts w:ascii="Times New Roman" w:hAnsi="Times New Roman" w:cs="Times New Roman"/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">
    <w:name w:val="Список2"/>
    <w:basedOn w:val="List"/>
    <w:qFormat/>
    <w:pPr>
      <w:numPr>
        <w:ilvl w:val="0"/>
        <w:numId w:val="4"/>
      </w:numPr>
      <w:tabs>
        <w:tab w:val="left" w:pos="360" w:leader="none"/>
        <w:tab w:val="left" w:pos="851" w:leader="none"/>
      </w:tabs>
      <w:ind w:left="850" w:hanging="493"/>
    </w:pPr>
    <w:rPr/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left" w:pos="360" w:leader="none"/>
        <w:tab w:val="left" w:pos="1620" w:leader="none"/>
      </w:tabs>
      <w:ind w:left="162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360" w:leader="none"/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24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25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lang w:val="en-US"/>
    </w:rPr>
  </w:style>
  <w:style w:type="paragraph" w:styleId="Style26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ZB&amp;n=466154" TargetMode="External"/><Relationship Id="rId3" Type="http://schemas.openxmlformats.org/officeDocument/2006/relationships/hyperlink" Target="garantf1://12012604.0" TargetMode="External"/><Relationship Id="rId4" Type="http://schemas.openxmlformats.org/officeDocument/2006/relationships/hyperlink" Target="consultantplus://offline/ref=A79C8369DAF3EFBFA7A8C8B9C631582B7D2F0C166FD67249A3FEC40759C8xEN" TargetMode="External"/><Relationship Id="rId5" Type="http://schemas.openxmlformats.org/officeDocument/2006/relationships/hyperlink" Target="consultantplus://offline/ref=A79C8369DAF3EFBFA7A8C8B9C631582B7D2F0C166FD67249A3FEC40759C8xEN" TargetMode="External"/><Relationship Id="rId6" Type="http://schemas.openxmlformats.org/officeDocument/2006/relationships/hyperlink" Target="consultantplus://offline/ref=959A9ECFC9EB69AD12EFA42F1846B85F74F234856A9D90FD9ABBB92B063DA5B1BF180CC0E84F0520EECFE9lDpEF" TargetMode="External"/><Relationship Id="rId7" Type="http://schemas.openxmlformats.org/officeDocument/2006/relationships/hyperlink" Target="consultantplus://offline/ref=959A9ECFC9EB69AD12EFA42F1846B85F74F234856A9D90FD9ABBB92B063DA5B1BF180CC0E84F0520EEC0E4lDp9F" TargetMode="External"/><Relationship Id="rId8" Type="http://schemas.openxmlformats.org/officeDocument/2006/relationships/hyperlink" Target="consultantplus://offline/ref=959A9ECFC9EB69AD12EFA42F1846B85F74F234856A9D90FD9ABBB92B063DA5B1BF180CC0E84F0520EECFE9lDpEF" TargetMode="External"/><Relationship Id="rId9" Type="http://schemas.openxmlformats.org/officeDocument/2006/relationships/hyperlink" Target="consultantplus://offline/ref=959A9ECFC9EB69AD12EFA42F1846B85F74F234856A9D90FD9ABBB92B063DA5B1BF180CC0E84F0520EEC0E4lDp9F" TargetMode="External"/><Relationship Id="rId10" Type="http://schemas.openxmlformats.org/officeDocument/2006/relationships/hyperlink" Target="consultantplus://offline/ref=A79C8369DAF3EFBFA7A8C8B9C631582B7D2F0C166FD67249A3FEC407598E9E1FAA92883D3153C35CC2xFN" TargetMode="External"/><Relationship Id="rId11" Type="http://schemas.openxmlformats.org/officeDocument/2006/relationships/hyperlink" Target="consultantplus://offline/ref=A79C8369DAF3EFBFA7A8C8B9C631582B7D2F0C166FD67249A3FEC407598E9E1FAA92883D3153C35FC2x8N" TargetMode="External"/><Relationship Id="rId12" Type="http://schemas.openxmlformats.org/officeDocument/2006/relationships/hyperlink" Target="consultantplus://offline/ref=D5BD20641674710EDBC0F8EA27E31FE01BF66FB758ACD6D587935970591D82A6B05CDF1602B22595B7800BCFE8C21A620640E74BACFA3596bB23L" TargetMode="External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10:54:00Z</dcterms:created>
  <dc:creator>Елена Николаевна</dc:creator>
  <dc:description/>
  <cp:keywords/>
  <dc:language>en-US</dc:language>
  <cp:lastModifiedBy>Пользователь Windows</cp:lastModifiedBy>
  <cp:lastPrinted>2025-10-15T14:59:00Z</cp:lastPrinted>
  <dcterms:modified xsi:type="dcterms:W3CDTF">2025-10-23T06:19:00Z</dcterms:modified>
  <cp:revision>8</cp:revision>
  <dc:subject/>
  <dc:title>Совет Старощербиновского сельского поселения Щербиновского района</dc:title>
</cp:coreProperties>
</file>